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D9D9D9" w:val="clear"/>
        <w:tabs>
          <w:tab w:val="clear" w:pos="708"/>
          <w:tab w:val="left" w:pos="9639" w:leader="none"/>
        </w:tabs>
        <w:spacing w:lineRule="auto" w:line="276"/>
        <w:ind w:left="0" w:hanging="0"/>
        <w:rPr>
          <w:rFonts w:ascii="Arial Narrow" w:hAnsi="Arial Narrow" w:eastAsia="Calibri" w:cs="Arial"/>
          <w:i/>
          <w:i/>
          <w:u w:val="single"/>
          <w:lang w:val="pl-PL"/>
        </w:rPr>
      </w:pPr>
      <w:r>
        <w:rPr>
          <w:rFonts w:eastAsia="Calibri" w:cs="Arial" w:ascii="Arial Narrow" w:hAnsi="Arial Narrow"/>
          <w:i/>
          <w:u w:val="single"/>
          <w:lang w:val="pl-PL"/>
        </w:rPr>
        <w:t>Ar</w:t>
      </w:r>
      <w:r>
        <w:rPr>
          <w:rFonts w:eastAsia="Calibri" w:cs="Arial" w:ascii="Arial Narrow" w:hAnsi="Arial Narrow"/>
          <w:i/>
          <w:u w:val="single"/>
        </w:rPr>
        <w:t xml:space="preserve">abeska Studio Architektura </w:t>
      </w:r>
      <w:r>
        <w:rPr>
          <w:rFonts w:eastAsia="Calibri" w:cs="Arial" w:ascii="Arial Narrow" w:hAnsi="Arial Narrow"/>
          <w:i/>
          <w:u w:val="single"/>
          <w:lang w:val="pl-PL"/>
        </w:rPr>
        <w:t>i</w:t>
      </w:r>
      <w:r>
        <w:rPr>
          <w:rFonts w:eastAsia="Calibri" w:cs="Arial" w:ascii="Arial Narrow" w:hAnsi="Arial Narrow"/>
          <w:i/>
          <w:u w:val="single"/>
        </w:rPr>
        <w:t xml:space="preserve"> Zieleń </w:t>
      </w:r>
    </w:p>
    <w:p>
      <w:pPr>
        <w:pStyle w:val="TextBodyIndent"/>
        <w:shd w:fill="D9D9D9" w:val="clear"/>
        <w:spacing w:lineRule="auto" w:line="276"/>
        <w:ind w:left="0" w:hanging="0"/>
        <w:rPr/>
      </w:pPr>
      <w:r>
        <w:rPr>
          <w:rFonts w:eastAsia="Calibri" w:cs="Arial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" w:ascii="Arial Narrow" w:hAnsi="Arial Narrow"/>
          <w:i/>
          <w:sz w:val="18"/>
          <w:szCs w:val="18"/>
        </w:rPr>
        <w:t>e-mail:</w:t>
      </w:r>
      <w:r>
        <w:rPr>
          <w:rFonts w:eastAsia="Calibri" w:cs="Arial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firstLine="708"/>
        <w:jc w:val="center"/>
        <w:rPr>
          <w:rFonts w:ascii="Arial Narrow" w:hAnsi="Arial Narrow" w:eastAsia="Gulim;굴림" w:cs="Arial"/>
          <w:b/>
          <w:b/>
          <w:i/>
          <w:i/>
          <w:sz w:val="16"/>
          <w:szCs w:val="16"/>
          <w:lang w:val="pl-PL"/>
        </w:rPr>
      </w:pPr>
      <w:r>
        <w:rPr>
          <w:rFonts w:eastAsia="Gulim;굴림" w:cs="Arial" w:ascii="Arial Narrow" w:hAnsi="Arial Narrow"/>
          <w:b/>
          <w:i/>
          <w:sz w:val="16"/>
          <w:szCs w:val="16"/>
          <w:lang w:val="pl-PL"/>
        </w:rPr>
      </w:r>
    </w:p>
    <w:p>
      <w:pPr>
        <w:pStyle w:val="Normal"/>
        <w:shd w:fill="D9D9D9" w:val="clear"/>
        <w:autoSpaceDE w:val="false"/>
        <w:spacing w:lineRule="auto" w:line="240"/>
        <w:ind w:firstLine="708"/>
        <w:jc w:val="center"/>
        <w:rPr>
          <w:rFonts w:ascii="Arial Narrow" w:hAnsi="Arial Narrow" w:eastAsia="Gulim;굴림" w:cs="Arial"/>
          <w:b/>
          <w:b/>
          <w:sz w:val="36"/>
          <w:szCs w:val="36"/>
        </w:rPr>
      </w:pPr>
      <w:r>
        <w:rPr>
          <w:rFonts w:eastAsia="Gulim;굴림" w:cs="Arial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ind w:firstLine="708"/>
        <w:jc w:val="center"/>
        <w:rPr>
          <w:rFonts w:ascii="Arial Narrow" w:hAnsi="Arial Narrow" w:eastAsia="Gulim;굴림" w:cs="Arial"/>
          <w:b/>
          <w:b/>
          <w:sz w:val="16"/>
          <w:szCs w:val="16"/>
          <w:u w:val="single"/>
        </w:rPr>
      </w:pPr>
      <w:r>
        <w:rPr>
          <w:rFonts w:eastAsia="Gulim;굴림"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hanging="15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32"/>
          <w:szCs w:val="32"/>
        </w:rPr>
      </w:pPr>
      <w:r>
        <w:rPr>
          <w:rFonts w:eastAsia="Gulim;굴림" w:cs="Arial" w:ascii="Arial Narrow" w:hAnsi="Arial Narrow"/>
          <w:b/>
          <w:sz w:val="32"/>
          <w:szCs w:val="32"/>
        </w:rPr>
        <w:t xml:space="preserve">PRZEBUDOWA BUDYNKU GARAŻOWO- MAGAZYNOWEGO WRAZ ZE ZMIANĄ SPOSOBU 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32"/>
          <w:szCs w:val="32"/>
        </w:rPr>
      </w:pPr>
      <w:r>
        <w:rPr>
          <w:rFonts w:eastAsia="Gulim;굴림" w:cs="Arial" w:ascii="Arial Narrow" w:hAnsi="Arial Narrow"/>
          <w:b/>
          <w:sz w:val="32"/>
          <w:szCs w:val="32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/>
      </w:pPr>
      <w:r>
        <w:rPr>
          <w:rFonts w:eastAsia="Gulim;굴림" w:cs="Arial" w:ascii="Arial Narrow" w:hAnsi="Arial Narrow"/>
          <w:b/>
          <w:sz w:val="32"/>
          <w:szCs w:val="32"/>
        </w:rPr>
        <w:t xml:space="preserve">GOSPODARCZEGO WRAZ Z ZAGOSPODAROWANIEM TERENU: PROJEKTOWANĄ WIATĄ ŚMIETNIKOWĄ, INSTALACJĄ FOTOWOLTAICZNĄ, ROZBIÓRKĄ FRAGMENTU INSTALACJI KANALIZACJI SANITARNEJ ORAZ RAMPY SAMOCHODOWEJ NA TERENIE KOMENDY POWIATOWEJ PAŃSTWOWEJ STRAŻY POŻARNEJ W MOŃKACH NA CZĘŚCI DZIAŁKI NR GEOD. 926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32"/>
          <w:szCs w:val="32"/>
        </w:rPr>
      </w:pPr>
      <w:r>
        <w:rPr>
          <w:rFonts w:eastAsia="Gulim;굴림" w:cs="Arial" w:ascii="Arial Narrow" w:hAnsi="Arial Narrow"/>
          <w:b/>
          <w:sz w:val="32"/>
          <w:szCs w:val="32"/>
        </w:rPr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32"/>
          <w:szCs w:val="32"/>
        </w:rPr>
      </w:pPr>
      <w:r>
        <w:rPr>
          <w:rFonts w:eastAsia="Gulim;굴림" w:cs="Arial" w:ascii="Arial Narrow" w:hAnsi="Arial Narrow"/>
          <w:b/>
          <w:sz w:val="32"/>
          <w:szCs w:val="32"/>
        </w:rPr>
        <w:t>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32"/>
          <w:szCs w:val="32"/>
        </w:rPr>
      </w:pPr>
      <w:r>
        <w:rPr>
          <w:rFonts w:eastAsia="Gulim;굴림" w:cs="Arial" w:ascii="Arial Narrow" w:hAnsi="Arial Narrow"/>
          <w:b/>
          <w:sz w:val="32"/>
          <w:szCs w:val="32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eastAsia="Gulim;굴림" w:cs="Arial"/>
          <w:b/>
          <w:b/>
          <w:sz w:val="16"/>
          <w:szCs w:val="16"/>
        </w:rPr>
      </w:pPr>
      <w:r>
        <w:rPr>
          <w:rFonts w:eastAsia="Gulim;굴림" w:cs="Arial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hanging="156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KATEGORIA XII, XVII, VIII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l. Mickiewicza 18, 19-100 Mońki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Zespół autorski:</w:t>
      </w:r>
    </w:p>
    <w:p>
      <w:pPr>
        <w:pStyle w:val="TextBodyIndent"/>
        <w:shd w:fill="FFFFFF" w:val="clear"/>
        <w:tabs>
          <w:tab w:val="clear" w:pos="708"/>
          <w:tab w:val="left" w:pos="1843" w:leader="none"/>
        </w:tabs>
        <w:ind w:left="0" w:hanging="0"/>
        <w:jc w:val="both"/>
        <w:rPr>
          <w:rFonts w:ascii="Arial Narrow" w:hAnsi="Arial Narrow" w:eastAsia="Calibri" w:cs="Arial"/>
          <w:i/>
          <w:i/>
          <w:lang w:val="pl-PL" w:eastAsia="en-US"/>
        </w:rPr>
      </w:pPr>
      <w:r>
        <w:rPr>
          <w:rFonts w:eastAsia="Calibri" w:cs="Arial" w:ascii="Arial Narrow" w:hAnsi="Arial Narrow"/>
          <w:i/>
          <w:lang w:val="pl-PL" w:eastAsia="en-US"/>
        </w:rPr>
        <w:t>Zespół autorski: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543"/>
        <w:gridCol w:w="2410"/>
        <w:gridCol w:w="1559"/>
      </w:tblGrid>
      <w:tr>
        <w:trPr>
          <w:trHeight w:val="31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Specjalność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nr uprawnień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18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Autor architektura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lang w:eastAsia="en-US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Spraw. architektura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de-DE"/>
              </w:rPr>
              <w:t xml:space="preserve">mgr inż. arch. </w:t>
            </w:r>
            <w:r>
              <w:rPr>
                <w:rFonts w:cs="Arial" w:ascii="Arial Narrow" w:hAnsi="Arial Narrow"/>
                <w:b/>
                <w:lang w:val="de-DE"/>
              </w:rPr>
              <w:t>Krzysztof Gaweł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de-DE"/>
              </w:rPr>
              <w:t xml:space="preserve">mgr inż. arch. </w:t>
            </w:r>
            <w:r>
              <w:rPr>
                <w:rFonts w:cs="Arial" w:ascii="Arial Narrow" w:hAnsi="Arial Narrow"/>
                <w:b/>
                <w:lang w:val="de-DE"/>
              </w:rPr>
              <w:t>Katarzyna Gawełk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de-DE"/>
              </w:rPr>
            </w:pPr>
            <w:r>
              <w:rPr>
                <w:rFonts w:cs="Arial" w:ascii="Arial Narrow" w:hAnsi="Arial Narrow"/>
                <w:b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de-DE"/>
              </w:rPr>
              <w:t xml:space="preserve">mgr inż. arch. </w:t>
            </w:r>
            <w:r>
              <w:rPr>
                <w:rFonts w:cs="Arial" w:ascii="Arial Narrow" w:hAnsi="Arial Narrow"/>
                <w:b/>
                <w:lang w:val="de-DE"/>
              </w:rPr>
              <w:t>Radosław Błachn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lang w:val="de-DE"/>
              </w:rPr>
              <w:t>upr. nr 34/PDOKK/2019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lang w:val="de-DE"/>
              </w:rPr>
              <w:t>upr. nr 5/PDOKK/20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right="-428" w:firstLine="142"/>
        <w:jc w:val="both"/>
        <w:rPr>
          <w:rFonts w:ascii="Arial Narrow" w:hAnsi="Arial Narrow" w:eastAsia="Gulim;굴림" w:cs="Arial"/>
          <w:b/>
          <w:b/>
        </w:rPr>
      </w:pPr>
      <w:r>
        <w:rPr>
          <w:rFonts w:eastAsia="Gulim;굴림" w:cs="Arial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eastAsia="Gulim;굴림" w:cs="Arial"/>
          <w:b/>
          <w:b/>
        </w:rPr>
      </w:pPr>
      <w:r>
        <w:rPr>
          <w:rFonts w:eastAsia="Gulim;굴림" w:cs="Arial" w:ascii="Arial Narrow" w:hAnsi="Arial Narrow"/>
          <w:b/>
        </w:rPr>
      </w:r>
    </w:p>
    <w:p>
      <w:pPr>
        <w:pStyle w:val="Normal"/>
        <w:jc w:val="both"/>
        <w:rPr/>
      </w:pPr>
      <w:r>
        <w:rPr/>
        <w:t>SPIS ZAWARTOŚCI PROJEKTU BUDOWLANEGO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highlight w:val="lightGray"/>
              <w:rFonts w:eastAsia="Gulim;굴림" w:cs="Arial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highlight w:val="lightGray"/>
              <w:rFonts w:eastAsia="Gulim;굴림" w:cs="Arial" w:ascii="Arial Narrow" w:hAnsi="Arial Narrow"/>
              <w:lang w:val="en-US" w:eastAsia="en-US"/>
            </w:rPr>
            <w:fldChar w:fldCharType="separate"/>
          </w:r>
          <w:hyperlink w:anchor="__RefHeading___Toc135605501">
            <w:r>
              <w:rPr>
                <w:rStyle w:val="IndexLink"/>
                <w:rFonts w:eastAsia="Gulim;굴림" w:cs="Arial" w:ascii="Arial Narrow" w:hAnsi="Arial Narrow"/>
                <w:b w:val="false"/>
                <w:highlight w:val="lightGray"/>
                <w:lang w:val="en-US" w:eastAsia="en-US"/>
              </w:rPr>
              <w:t>B.</w:t>
            </w:r>
            <w:r>
              <w:rPr>
                <w:rStyle w:val="IndexLink"/>
                <w:rFonts w:cs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Gulim;굴림" w:cs="Arial" w:ascii="Arial Narrow" w:hAnsi="Arial Narrow"/>
                <w:b w:val="false"/>
                <w:highlight w:val="lightGray"/>
                <w:lang w:val="en-US" w:eastAsia="en-US"/>
              </w:rPr>
              <w:t>PROJEKT TECHNICZNY ARCHITEKTONICZNO- BUDOWLANY</w:t>
            </w:r>
            <w:r>
              <w:rPr>
                <w:rStyle w:val="IndexLink"/>
                <w:rFonts w:cs="Arial Narrow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2">
            <w:r>
              <w:rPr>
                <w:rStyle w:val="IndexLink"/>
                <w:rFonts w:cs="Arial" w:ascii="Arial Narrow" w:hAnsi="Arial Narrow"/>
                <w:lang w:val="en-US" w:eastAsia="en-US"/>
              </w:rPr>
              <w:t>I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OPIS TECHNICZNY DO PROJEKTU TECHNICZNEGO ARCHITEKTONICZNO- BUDOWLAN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3">
            <w:r>
              <w:rPr>
                <w:rStyle w:val="IndexLink"/>
                <w:rFonts w:cs="Arial" w:ascii="Arial Narrow" w:hAnsi="Arial Narrow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ZAMIERZONY PROGRAM UŻYTKOW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4">
            <w:r>
              <w:rPr>
                <w:rStyle w:val="IndexLink"/>
                <w:rFonts w:cs="Arial" w:ascii="Arial Narrow" w:hAnsi="Arial Narrow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UKŁAD PRZESTRZENNY I FORMA ARCHITEKTONICZ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5">
            <w:r>
              <w:rPr>
                <w:rStyle w:val="IndexLink"/>
                <w:rFonts w:cs="Arial" w:ascii="Arial Narrow" w:hAnsi="Arial Narrow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CHARAKTERYSTYCZNE PARAMETRY OBIEKTU BUDOWLANEGO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6">
            <w:r>
              <w:rPr>
                <w:rStyle w:val="IndexLink"/>
                <w:rFonts w:cs="Arial" w:ascii="Arial Narrow" w:hAnsi="Arial Narrow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OPINIA GEOTECHNICZNA, POSADOWIENIE BUDYNKU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7">
            <w:r>
              <w:rPr>
                <w:rStyle w:val="IndexLink"/>
                <w:rFonts w:cs="Arial" w:ascii="Arial Narrow" w:hAnsi="Arial Narrow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ROZWIĄZANIA KONSTRUKCYJNO MATERIAŁOWE WEWNETRZNYCH I ZEWNĘTZRNYCH PRZEGRÓD BUDOWLANY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5605508">
            <w:r>
              <w:rPr>
                <w:rStyle w:val="IndexLink"/>
                <w:rFonts w:cs="Arial" w:ascii="Arial Narrow" w:hAnsi="Arial Narrow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09">
            <w:r>
              <w:rPr>
                <w:rStyle w:val="IndexLink"/>
                <w:rFonts w:cs="Arial" w:ascii="Arial Narrow" w:hAnsi="Arial Narrow"/>
              </w:rPr>
              <w:t>Rys 1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ZUT PARTERU       1:50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0">
            <w:r>
              <w:rPr>
                <w:rStyle w:val="IndexLink"/>
                <w:rFonts w:cs="Arial" w:ascii="Arial Narrow" w:hAnsi="Arial Narrow"/>
              </w:rPr>
              <w:t>Rys 2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ZUT PIĘTRA       1:50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1">
            <w:r>
              <w:rPr>
                <w:rStyle w:val="IndexLink"/>
                <w:rFonts w:cs="Arial" w:ascii="Arial Narrow" w:hAnsi="Arial Narrow"/>
              </w:rPr>
              <w:t>Rys 3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ZUT DACHU       1:100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2">
            <w:r>
              <w:rPr>
                <w:rStyle w:val="IndexLink"/>
                <w:rFonts w:cs="Arial" w:ascii="Arial Narrow" w:hAnsi="Arial Narrow"/>
              </w:rPr>
              <w:t>Rys 4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PRZEKRÓJ A-A       1:50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3">
            <w:r>
              <w:rPr>
                <w:rStyle w:val="IndexLink"/>
                <w:rFonts w:cs="Arial" w:ascii="Arial Narrow" w:hAnsi="Arial Narrow"/>
              </w:rPr>
              <w:t>Rys 5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PRZEKRÓJ B-B       1:50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4">
            <w:r>
              <w:rPr>
                <w:rStyle w:val="IndexLink"/>
                <w:rFonts w:cs="Arial" w:ascii="Arial Narrow" w:hAnsi="Arial Narrow"/>
              </w:rPr>
              <w:t>Rys 6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PRZEKRÓJ C-C       1:50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5">
            <w:r>
              <w:rPr>
                <w:rStyle w:val="IndexLink"/>
                <w:rFonts w:cs="Arial" w:ascii="Arial Narrow" w:hAnsi="Arial Narrow"/>
              </w:rPr>
              <w:t>Rys 7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WARSTWY PRZEKROJOWE     -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6">
            <w:r>
              <w:rPr>
                <w:rStyle w:val="IndexLink"/>
                <w:rFonts w:cs="Arial" w:ascii="Arial Narrow" w:hAnsi="Arial Narrow"/>
              </w:rPr>
              <w:t>Rys 8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ELEWACJA ZACHODNIA, ELEWACJA POŁUDNIOWA   1:100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7">
            <w:r>
              <w:rPr>
                <w:rStyle w:val="IndexLink"/>
                <w:rFonts w:cs="Arial" w:ascii="Arial Narrow" w:hAnsi="Arial Narrow"/>
              </w:rPr>
              <w:t>Rys 9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ELEWACJA WSCHODNIA, ELEWACJA PÓŁNOCNA   1:100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8">
            <w:r>
              <w:rPr>
                <w:rStyle w:val="IndexLink"/>
                <w:rFonts w:cs="Arial" w:ascii="Arial Narrow" w:hAnsi="Arial Narrow"/>
              </w:rPr>
              <w:t>Rys 10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WIATA ŚMIETNIKOWA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19">
            <w:r>
              <w:rPr>
                <w:rStyle w:val="IndexLink"/>
                <w:rFonts w:cs="Arial" w:ascii="Arial Narrow" w:hAnsi="Arial Narrow"/>
              </w:rPr>
              <w:t>Rys 11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STOLARKA OKIENN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0">
            <w:r>
              <w:rPr>
                <w:rStyle w:val="IndexLink"/>
                <w:rFonts w:cs="Arial" w:ascii="Arial Narrow" w:hAnsi="Arial Narrow"/>
              </w:rPr>
              <w:t>Rys 12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STOLARKA DRZWI ZEWNĘTRZN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1">
            <w:r>
              <w:rPr>
                <w:rStyle w:val="IndexLink"/>
                <w:rFonts w:cs="Arial" w:ascii="Arial Narrow" w:hAnsi="Arial Narrow"/>
              </w:rPr>
              <w:t>Rys 13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STOLARKA DRZWI WEWNĘTRZNE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2">
            <w:r>
              <w:rPr>
                <w:rStyle w:val="IndexLink"/>
                <w:rFonts w:cs="Arial" w:ascii="Arial Narrow" w:hAnsi="Arial Narrow"/>
              </w:rPr>
              <w:t>Rys 14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STOLARKA BRAMYGARAŻOWE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3">
            <w:r>
              <w:rPr>
                <w:rStyle w:val="IndexLink"/>
                <w:rFonts w:cs="Arial" w:ascii="Arial Narrow" w:hAnsi="Arial Narrow"/>
              </w:rPr>
              <w:t>Rys 15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BALUSTRADA KL.SCHODOWA- K1     1:50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4">
            <w:r>
              <w:rPr>
                <w:rStyle w:val="IndexLink"/>
                <w:rFonts w:cs="Arial" w:ascii="Arial Narrow" w:hAnsi="Arial Narrow"/>
              </w:rPr>
              <w:t>Rys 16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BALUSTRADA KL.SCHODOWA- K2     1:50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5">
            <w:r>
              <w:rPr>
                <w:rStyle w:val="IndexLink"/>
                <w:rFonts w:cs="Arial" w:ascii="Arial Narrow" w:hAnsi="Arial Narrow"/>
              </w:rPr>
              <w:t>Rys 17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BALUSTRADA KL.SCHODOWA- MOCOWANIE BAL.   1:50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6">
            <w:r>
              <w:rPr>
                <w:rStyle w:val="IndexLink"/>
                <w:rFonts w:cs="Arial" w:ascii="Arial Narrow" w:hAnsi="Arial Narrow"/>
              </w:rPr>
              <w:t>Rys 18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WYWIETRZAKA DACHOWEGO    1:5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7">
            <w:r>
              <w:rPr>
                <w:rStyle w:val="IndexLink"/>
                <w:rFonts w:cs="Arial" w:ascii="Arial Narrow" w:hAnsi="Arial Narrow"/>
              </w:rPr>
              <w:t>Rys 19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ZAKOŃCZENIA OKAPU     1:5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8">
            <w:r>
              <w:rPr>
                <w:rStyle w:val="IndexLink"/>
                <w:rFonts w:cs="Arial" w:ascii="Arial Narrow" w:hAnsi="Arial Narrow"/>
              </w:rPr>
              <w:t>Rys 20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ATTYKI        1:5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29">
            <w:r>
              <w:rPr>
                <w:rStyle w:val="IndexLink"/>
                <w:rFonts w:cs="Arial" w:ascii="Arial Narrow" w:hAnsi="Arial Narrow"/>
              </w:rPr>
              <w:t>Rys 21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POŁĄCZENIA DACHU ZE ŚCIANĄ    1:5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0">
            <w:r>
              <w:rPr>
                <w:rStyle w:val="IndexLink"/>
                <w:rFonts w:cs="Arial" w:ascii="Arial Narrow" w:hAnsi="Arial Narrow"/>
              </w:rPr>
              <w:t>Rys 22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COKOŁU       1:5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1">
            <w:r>
              <w:rPr>
                <w:rStyle w:val="IndexLink"/>
                <w:rFonts w:cs="Arial" w:ascii="Arial Narrow" w:hAnsi="Arial Narrow"/>
              </w:rPr>
              <w:t>Rys 23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ZADASZENIA WEJŚCIA- NR 1     1:20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2">
            <w:r>
              <w:rPr>
                <w:rStyle w:val="IndexLink"/>
                <w:rFonts w:cs="Arial" w:ascii="Arial Narrow" w:hAnsi="Arial Narrow"/>
              </w:rPr>
              <w:t>Rys 24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ZADASZENIA WEJŚCIA- NR 2-3    1:20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3">
            <w:r>
              <w:rPr>
                <w:rStyle w:val="IndexLink"/>
                <w:rFonts w:cs="Arial" w:ascii="Arial Narrow" w:hAnsi="Arial Narrow"/>
              </w:rPr>
              <w:t>Rys 25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ZADASZENIA WEJŚCIA- NR 4-5    1:20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4">
            <w:r>
              <w:rPr>
                <w:rStyle w:val="IndexLink"/>
                <w:rFonts w:cs="Arial" w:ascii="Arial Narrow" w:hAnsi="Arial Narrow"/>
              </w:rPr>
              <w:t>Rys 26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DETAL KLATKI STALOWEJ-WARSZTAT    1:20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5">
            <w:r>
              <w:rPr>
                <w:rStyle w:val="IndexLink"/>
                <w:rFonts w:cs="Arial" w:ascii="Arial Narrow" w:hAnsi="Arial Narrow"/>
              </w:rPr>
              <w:t>Rys 27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OZWINIĘCIE ŚCIAN TOALETA SZATNIE    1:50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6">
            <w:r>
              <w:rPr>
                <w:rStyle w:val="IndexLink"/>
                <w:rFonts w:cs="Arial" w:ascii="Arial Narrow" w:hAnsi="Arial Narrow"/>
              </w:rPr>
              <w:t>Rys 28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OZWINIĘCIE ŚCIAN PRALNIA     1:50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7">
            <w:r>
              <w:rPr>
                <w:rStyle w:val="IndexLink"/>
                <w:rFonts w:cs="Arial" w:ascii="Arial Narrow" w:hAnsi="Arial Narrow"/>
              </w:rPr>
              <w:t>Rys 29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OZWINIĘCIE ŚCIAN TOALETA BIURA    1:50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8">
            <w:r>
              <w:rPr>
                <w:rStyle w:val="IndexLink"/>
                <w:rFonts w:cs="Arial" w:ascii="Arial Narrow" w:hAnsi="Arial Narrow"/>
              </w:rPr>
              <w:t>Rys 30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OZWINIĘCIE ŚCIAN TOALETA OSP     1:50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39">
            <w:r>
              <w:rPr>
                <w:rStyle w:val="IndexLink"/>
                <w:rFonts w:cs="Arial" w:ascii="Arial Narrow" w:hAnsi="Arial Narrow"/>
              </w:rPr>
              <w:t>Rys 31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OZWINIĘCIE ŚCIAN GARAŻE, KOMUNIKACJA, BIURA  1:50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40">
            <w:r>
              <w:rPr>
                <w:rStyle w:val="IndexLink"/>
                <w:rFonts w:cs="Arial" w:ascii="Arial Narrow" w:hAnsi="Arial Narrow"/>
              </w:rPr>
              <w:t>Rys 32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WYPOSAŻENIE SZATNI- BRUDNA, CZYSTA    1:50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41">
            <w:r>
              <w:rPr>
                <w:rStyle w:val="IndexLink"/>
                <w:rFonts w:cs="Arial" w:ascii="Arial Narrow" w:hAnsi="Arial Narrow"/>
              </w:rPr>
              <w:t>Rys 33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KANAŁ .CO        1:50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5605542">
            <w:r>
              <w:rPr>
                <w:rStyle w:val="IndexLink"/>
                <w:rFonts w:cs="Arial" w:ascii="Arial Narrow" w:hAnsi="Arial Narrow"/>
              </w:rPr>
              <w:t>Rys 34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KANAŁ GARAŻOWY       1:50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5605543">
            <w:r>
              <w:rPr>
                <w:rStyle w:val="IndexLink"/>
                <w:rFonts w:cs="Arial" w:ascii="Arial Narrow" w:hAnsi="Arial Narrow"/>
                <w:b w:val="false"/>
                <w:i w:val="false"/>
                <w:iCs w:val="false"/>
              </w:rPr>
              <w:t>Rys 35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b w:val="false"/>
                <w:i w:val="false"/>
                <w:iCs w:val="false"/>
              </w:rPr>
              <w:t>DRABINA EWAKUACYJNA      1:50</w:t>
            </w:r>
            <w:r>
              <w:rPr>
                <w:rStyle w:val="IndexLink"/>
                <w:b w:val="false"/>
                <w:i w:val="false"/>
                <w:iCs w:val="false"/>
              </w:rPr>
              <w:tab/>
              <w:t>53</w:t>
            </w:r>
          </w:hyperlink>
          <w:r>
            <w:rPr>
              <w:rStyle w:val="IndexLink"/>
              <w:i w:val="false"/>
              <w:b w:val="false"/>
              <w:iCs w:val="false"/>
            </w:rPr>
            <w:fldChar w:fldCharType="end"/>
          </w:r>
        </w:p>
      </w:sdtContent>
    </w:sdt>
    <w:p>
      <w:pPr>
        <w:pStyle w:val="Bezodstpw"/>
        <w:jc w:val="both"/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240" w:after="60"/>
        <w:ind w:left="720" w:hanging="720"/>
        <w:rPr>
          <w:rFonts w:ascii="Arial Narrow" w:hAnsi="Arial Narrow" w:eastAsia="Gulim;굴림" w:cs="Arial"/>
          <w:bCs w:val="false"/>
          <w:highlight w:val="lightGray"/>
          <w:lang w:val="pl-PL" w:eastAsia="pl-PL"/>
        </w:rPr>
      </w:pPr>
      <w:bookmarkStart w:id="0" w:name="__RefHeading___Toc135605501"/>
      <w:bookmarkEnd w:id="0"/>
      <w:r>
        <w:rPr>
          <w:rFonts w:eastAsia="Gulim;굴림" w:cs="Arial" w:ascii="Arial Narrow" w:hAnsi="Arial Narrow"/>
          <w:bCs w:val="false"/>
          <w:highlight w:val="lightGray"/>
          <w:lang w:val="pl-PL" w:eastAsia="pl-PL"/>
        </w:rPr>
        <w:t>PROJEKT TECHNICZNY ARCHITEKTONICZNO- BUDOWLANY</w:t>
      </w:r>
    </w:p>
    <w:p>
      <w:pPr>
        <w:pStyle w:val="Heading2"/>
        <w:numPr>
          <w:ilvl w:val="0"/>
          <w:numId w:val="11"/>
        </w:numPr>
        <w:jc w:val="both"/>
        <w:rPr/>
      </w:pPr>
      <w:bookmarkStart w:id="1" w:name="__RefHeading___Toc135605502"/>
      <w:bookmarkEnd w:id="1"/>
      <w:r>
        <w:rPr>
          <w:rFonts w:cs="Arial" w:ascii="Arial Narrow" w:hAnsi="Arial Narrow"/>
          <w:bCs w:val="false"/>
        </w:rPr>
        <w:t xml:space="preserve">OPIS TECHNICZNY </w:t>
      </w:r>
      <w:r>
        <w:rPr>
          <w:rFonts w:cs="Arial" w:ascii="Arial Narrow" w:hAnsi="Arial Narrow"/>
          <w:bCs w:val="false"/>
          <w:lang w:val="pl-PL"/>
        </w:rPr>
        <w:t>DO PROJEKTU TECHNICZNEGO ARCHITEKTONICZNO- BUDOWLANEGO</w:t>
      </w:r>
    </w:p>
    <w:p>
      <w:pPr>
        <w:pStyle w:val="Normal"/>
        <w:spacing w:lineRule="auto" w:line="276"/>
        <w:ind w:left="928" w:hanging="0"/>
        <w:rPr>
          <w:rFonts w:ascii="Arial Narrow" w:hAnsi="Arial Narrow" w:cs="Arial"/>
          <w:bCs/>
          <w:lang w:val="pl-PL"/>
        </w:rPr>
      </w:pPr>
      <w:r>
        <w:rPr>
          <w:rFonts w:cs="Arial" w:ascii="Arial Narrow" w:hAnsi="Arial Narrow"/>
          <w:bCs/>
          <w:lang w:val="pl-PL"/>
        </w:rPr>
      </w:r>
    </w:p>
    <w:p>
      <w:pPr>
        <w:pStyle w:val="Heading2"/>
        <w:numPr>
          <w:ilvl w:val="1"/>
          <w:numId w:val="18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2" w:name="__RefHeading___Toc135605503"/>
      <w:bookmarkEnd w:id="2"/>
      <w:r>
        <w:rPr>
          <w:rFonts w:cs="Arial" w:ascii="Arial Narrow" w:hAnsi="Arial Narrow"/>
          <w:bCs w:val="false"/>
          <w:u w:val="single"/>
        </w:rPr>
        <w:t>ZAMIERZONY PROGRAM UŻYTKOWY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miotem opracowania jest przebudowa dwukondygnacyjnego budynku garażowo- magazynowego "A" wraz ze zmianą sposobu użytkowania części pomieszczeń gospodarczych na pomieszczenia użytkowe- biurowe, oraz przebudowa i rozbudowa parterowego budynku garażowo- gospodarczego "B" wraz z zagospodarowaniem terenu Komendy Powiatowej Państwowej Straży Pożarnej w Mońkach na części działki nr geod. 926 obręb ewid. 0334 Mońki ,jednostka ew id. 200806_4 Mońki. Przebudowywany budynek będzie służył powyższej jednostce do realizowania zadań specjalnych.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u w:val="single"/>
        </w:rPr>
        <w:t>Projektowana inwestycja po przebudowie i rozbudowie budynków zakłada połączenie obydwu budynków w jeden obiekt budowlany.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"/>
        <w:spacing w:lineRule="auto" w:line="252" w:before="0" w:after="120"/>
        <w:ind w:left="567" w:hanging="0"/>
        <w:jc w:val="both"/>
        <w:rPr>
          <w:rFonts w:ascii="Arial Narrow" w:hAnsi="Arial Narrow" w:cs="Arial"/>
          <w:szCs w:val="24"/>
        </w:rPr>
      </w:pPr>
      <w:r>
        <w:rPr>
          <w:rFonts w:eastAsia="Arial" w:cs="Arial" w:ascii="Arial Narrow" w:hAnsi="Arial Narrow"/>
          <w:b/>
          <w:szCs w:val="24"/>
        </w:rPr>
        <w:t>Zakres prac projektowych obejmuje wykonanie: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rozbiórka części budynku garażowo-gospodarczego w celu powiększenia części garażowej i połączenia z budynkiem garażowo- magazynowym (część parterowa niska). Przebudowa budynku garażowo- magazynowego wraz ze zmianą sposobu użytkowania części pomieszczeń magazynowych parteru, na część szatniową, szatnia czysta i brudna z częścią sanitarną, prysznice z łazienką. Pomieszczeniem dezynfekcji sprzętu ratunkowego, warsztatem podręcznym oraz pomieszczeniem z agregatem na sprężone powietrze.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zmiana sposobu użytkowania części pomieszczeń magazynowych z przeznaczeniem na pomieszczenia biurowe z częścią sanitarną - łazienka. Pozostała powierzchnia pozostają jako pomieszczenia magazynowe.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termomodernizacja budynku i wykonanie nowych przegród budowlanych na podstawie charakterystyki energetycznego,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remont  kanałów naprawczych wraz z nową instalacją elektryczną i oświetleniową i odprowadzeniem wody z kanałów.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remont i docieplenie dachu i całego budynku.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miana stolarki okiennej, drzwi wejściowych oraz wszystkich bram wjazdowych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posadzki warsztatu, posadzka betonowa z zatarciem na gładko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nowej instalacja wentylacji, dodatkowych wyciągió spalin i gazów,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nowej instalacji elektrycznej i oświetleniowej,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 xml:space="preserve">rozprowadzenie sieci LAN wraz z łączem internetowym do pomieszczeń garażowych i biurowych, 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rozprowadzenie sieci informacyjno ostrzegawczej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nowej instalacji wod- kan i c.o. w całym budynku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Arial" w:ascii="Arial Narrow" w:hAnsi="Arial Narrow"/>
          <w:color w:val="000000"/>
          <w:lang w:val="pl-PL"/>
        </w:rPr>
        <w:t>wykonanie instalacji sprężonego powietrza (do stanowisk garażowych, 10bar, pomieszczenie warsztatowe 300bar)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dzielenie pomieszczenia technicznego warsztatu podręcznego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zaprojektowanie na całej powierzchni dachu garażu (część niska) oraz części elewacji południowej o maksymalnej  wydajności instalacji fotowoltaicznej (do 45 kW)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eastAsia="Arial" w:cs="Arial" w:ascii="Arial Narrow" w:hAnsi="Arial Narrow"/>
          <w:color w:val="000000"/>
          <w:lang w:val="pl-PL"/>
        </w:rPr>
        <w:t>przebudowa- wydzielenie pomieszczenia węzła cieplnego w istniejącej kotłowni budynku głównego oraz przeniesienia i wydzielenie pomieszczenia na olej opałowy.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eastAsia="Arial" w:cs="Arial" w:ascii="Arial Narrow" w:hAnsi="Arial Narrow"/>
          <w:color w:val="000000"/>
          <w:lang w:val="pl-PL"/>
        </w:rPr>
        <w:t>wykonanie podestów wejściowych i podjazdów do bram wjazdowych;</w:t>
      </w:r>
    </w:p>
    <w:p>
      <w:pPr>
        <w:pStyle w:val="Textbody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eastAsia="Arial" w:cs="Arial" w:ascii="Arial Narrow" w:hAnsi="Arial Narrow"/>
          <w:color w:val="000000"/>
          <w:lang w:val="pl-PL"/>
        </w:rPr>
        <w:t>wykonanie nowej wiaty śmietnikowej oraz rozbiórki istniejącego podestu śmietnika.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none"/>
        </w:tabs>
        <w:spacing w:lineRule="auto" w:line="252" w:before="0" w:after="120"/>
        <w:ind w:left="567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RODZAJ, ZAKRES I SPOSÓB WYKONANIA ROBÓT ROZBIÓRK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gotowanie placu, na którym odbywa się rozbiórka obiektu budowla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grodzenie i oznakowanie tablicami ostrzegawcz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unięcie elementów zagospodarowania terenu kolidujących z inwestycją.</w:t>
      </w:r>
    </w:p>
    <w:p>
      <w:pPr>
        <w:pStyle w:val="Normal"/>
        <w:tabs>
          <w:tab w:val="clear" w:pos="708"/>
          <w:tab w:val="left" w:pos="567" w:leader="none"/>
          <w:tab w:val="right" w:pos="9639" w:leader="none"/>
        </w:tabs>
        <w:spacing w:lineRule="auto" w:line="252" w:before="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</w:rPr>
        <w:t>Część 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wykonanie wykopów do izolowania fundame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W poziomie cokołu i ścian fundamentowych usunięcie istniejących warstw zewnętrznych z tynkiem i izolacj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Rozbiórka ścian wewnętrznych zgodnie z rysunkami rzu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 xml:space="preserve">Wykuć otwory drzwiowe i rozkuć niektóre do pożądanych rozmiarów po założeniu nadproży w/g projektu konstruk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Zdemontować rynien i rur spus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Demontaż stolarki okiennej i drzwiowej zewnętrzne i wewnętrznej, bram garaż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Demontaż krat okien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Zdemontować obróbki blacharskie zewnętr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Usunąć tynki zniszczone i zawilgocone na innych kondygnacj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Posadzki do rozbiórki w części "A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Demontaż wewnętrznych instal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Rozbiórka biegu schodowego klatki schodowej (wykonanie nowego spełniającego parametr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Wykucie otworu w stropie pod nową klatkę scho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Usunięcie wyposażenia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52"/>
        <w:ind w:left="99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</w:rPr>
        <w:t>Część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Demontaż orynn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Demontaż stolar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Rozbiórka części ścian nadziemnych i podziemnych wraz z fundament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Rozbiórka zadaszenia wraz ze strop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Posadzki do rozbiór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Demontaż wewnętrznych instal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Usunięcie wyposa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unięcie warstw posadzki i niwelacja terenu.</w:t>
      </w:r>
    </w:p>
    <w:p>
      <w:pPr>
        <w:pStyle w:val="Normal"/>
        <w:tabs>
          <w:tab w:val="clear" w:pos="708"/>
          <w:tab w:val="left" w:pos="2977" w:leader="none"/>
          <w:tab w:val="right" w:pos="8364" w:leader="none"/>
        </w:tabs>
        <w:spacing w:lineRule="auto" w:line="252" w:before="0" w:after="80"/>
        <w:ind w:left="55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none"/>
        </w:tabs>
        <w:spacing w:lineRule="auto" w:line="252" w:before="0" w:after="120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PIS SPOSOBU ZAPEWNIENIA BEZPIECZEŃSTWA LUDZI I M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przystąpieniem do robót rozbiórkowych pracownicy powinni być zapoznani z programem rozbiórki i poinstruowani o bezpiecznym sposobie jej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szar, na którym odbywa się rozbiórka obiektu budowlanego, należy ogrodzić i oznakować tablicami ostrzegawcz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rozbiórką elementów budowlanych obiekt należy odłączyć od wszelkiej infrastruktury tech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rozbiórki poprowadzić tak, aby usuwanie jednego elementu nie powodowało nieprzewidzianego spadania lub zawalenia się i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wadzić roboty rozbiórkowe tak aby zachować stateczność konstrukcji przez cały czas i nie istniała możliwość obalenia elementów lub części konstrukcji samoistnie lub przez wiatr. Podczas wiatru z szybkością niż 10m/sek. roboty należy wstrzyma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czas zmroku wykonywanie robót rozbiórkowych jest zabronio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transportu gruzu używać samochody wywrotki. Gruz odwozić na odpowiednie składowisko lub właściwego miejsca utylizacji. Nie należy używać gruzu do ponownego uży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 robotach rozbiórkowych należy bezwzględnie przestrzegać przepisów BHP i wykonać stosowne zabezpiec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zęt użyty do rozbiórek składa się z; łomów, kilofów, szufli, wiadra, taczki, piły do metalu i drewna, wciągarki ręczne lub elektryczne, rusztowania wewnętrzne, pomosty wewnętr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52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 terminie rozbiórki należy powiadomić wszystkie osoby znajdujące się w pobliżu terenu działań rozbiórkowych. 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18"/>
        </w:numPr>
        <w:ind w:left="1283" w:hanging="1283"/>
        <w:jc w:val="both"/>
        <w:rPr/>
      </w:pPr>
      <w:bookmarkStart w:id="3" w:name="__RefHeading___Toc135605504"/>
      <w:bookmarkEnd w:id="3"/>
      <w:r>
        <w:rPr>
          <w:rFonts w:cs="Arial" w:ascii="Arial Narrow" w:hAnsi="Arial Narrow"/>
          <w:bCs w:val="false"/>
          <w:u w:val="single"/>
        </w:rPr>
        <w:t>UKŁAD PRZESTRZENNY I FORMA ARCHITEKTONICZN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ab/>
        <w:t xml:space="preserve">Budynek zaprojektowano zgodnie z miejscowym planem zagospodarowania przestrzennego w części kwartału terenu położonego w centralnej części miasta – rejon ul. Strażackiej i Mickiewicza, uchwała nr X/68/03 Rady Miejskiej w Mońkach w dniu 10 grudnia 2003 roku.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ren inwestycji obejmuje kwartał oznaczony na rysunku planu symbolem 21UHI, o sposobie użytkowania jako teren usług i gastronomii.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Forma architektoniczna swoją skalą i formą nawiązuje do otaczającej zabudowy, jednocześnie stanowiąc jej uzupełnienie. 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Budynek po projektowanej przebudowie i rozbudowie będzie stanowił jedną bryłę przestrzenną o prostej formie architektonicznej. W części niższej - parterowej znajdować się będą stanowiska postojowe samochodów bojowych straży natomiast w części dwukondygnacyjnej garaże, szatnie, warsztat w parterze oraz część magazynowo - biurowa na piętrze budynku. Wykończenie elewacji obiektu kolorystycznie i materiałowo nawiązuje do budynku głównego Komendy Powiatowej Straży Pożarnej. Od strony elewacji południowej zaprojektowano bramy wjazdowe do garaży, od strony wschodniej - wejścia do części szatniowej, technicznej, warsztatowej i gospodarczej, od strony północnej - brama garażowa i wejście przez klatkę schodową na piętro budynku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</w:rPr>
        <w:tab/>
        <w:t>Elewację zaprojektowano w systemie ETICS- systemie dociepleń ścian metodą lekko-mokrą, z izolacją termiczną z wełny mineralnej i styropianu o gr. 18 i 12cm, wykończonych tynkiem. Kolorystykę obiektów zaprojektowano w odcieniach szarości i grafitu, z klinkierem elastycznym grafitowym oraz z elementami kontrastowymi w kolorze czerwonym (bramy garażowe) charakterystycznymi dla tego typu obiektów. Rozwiązania i kompozycję elewacji przedstawiono na rysunkach elewacji. Budynek z dachami płaskimi– podobnie jak budynki w najbliższym otoczeniu inwestycji. W części niższej obiektu oraz na części elewacji południowej zaprojektowano panele fotowoltaiczne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ab/>
        <w:t>Poziom posadowienia parteru obiektu przyjęto na rzędnej 0,00=169,98m n.p.m.</w:t>
      </w:r>
    </w:p>
    <w:p>
      <w:pPr>
        <w:pStyle w:val="Heading2"/>
        <w:numPr>
          <w:ilvl w:val="0"/>
          <w:numId w:val="0"/>
        </w:numPr>
        <w:ind w:left="1283" w:hanging="0"/>
        <w:jc w:val="both"/>
        <w:rPr>
          <w:rFonts w:ascii="Arial Narrow" w:hAnsi="Arial Narrow" w:cs="Arial"/>
          <w:bCs w:val="false"/>
          <w:u w:val="single"/>
          <w:lang w:val="pl-PL"/>
        </w:rPr>
      </w:pPr>
      <w:r>
        <w:rPr>
          <w:rFonts w:cs="Arial" w:ascii="Arial Narrow" w:hAnsi="Arial Narrow"/>
          <w:bCs w:val="false"/>
          <w:u w:val="single"/>
          <w:lang w:val="pl-PL"/>
        </w:rPr>
      </w:r>
    </w:p>
    <w:p>
      <w:pPr>
        <w:pStyle w:val="Heading2"/>
        <w:numPr>
          <w:ilvl w:val="1"/>
          <w:numId w:val="18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4" w:name="__RefHeading___Toc135605505"/>
      <w:bookmarkEnd w:id="4"/>
      <w:r>
        <w:rPr>
          <w:rFonts w:cs="Arial" w:ascii="Arial Narrow" w:hAnsi="Arial Narrow"/>
          <w:bCs w:val="false"/>
          <w:u w:val="single"/>
        </w:rPr>
        <w:t>CHARAKTERYSTYCZNE PARAMETRY OBIEKTU BUDOWLANEGO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1440" w:hanging="129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arametry budynku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Powierzchnia terenu inwestycji- (zakres opracowania)</w:t>
        <w:tab/>
        <w:tab/>
        <w:tab/>
        <w:t>6401,0 m2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ab/>
        <w:t>Powierzchnia zabudowy</w:t>
        <w:tab/>
        <w:tab/>
        <w:tab/>
        <w:tab/>
        <w:tab/>
        <w:tab/>
        <w:tab/>
        <w:t>514,25 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- istn. pow. zab. budynek "A"</w:t>
        <w:tab/>
        <w:tab/>
        <w:tab/>
        <w:tab/>
        <w:tab/>
        <w:tab/>
        <w:t>270,79m2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cs="Arial" w:ascii="Arial Narrow" w:hAnsi="Arial Narrow"/>
          <w:b/>
          <w:i/>
        </w:rPr>
        <w:t>- proj. pow. zab. część budynku "A"</w:t>
        <w:tab/>
        <w:tab/>
        <w:tab/>
        <w:tab/>
        <w:tab/>
        <w:t>282,97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- istn. pow. zab. budynek "B"</w:t>
        <w:tab/>
        <w:tab/>
        <w:tab/>
        <w:tab/>
        <w:tab/>
        <w:tab/>
        <w:t>162,05m2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cs="Arial" w:ascii="Arial Narrow" w:hAnsi="Arial Narrow"/>
          <w:b/>
          <w:i/>
        </w:rPr>
        <w:t>- proj. pow. zab. część budynku "B"</w:t>
        <w:tab/>
        <w:tab/>
        <w:tab/>
        <w:tab/>
        <w:tab/>
        <w:t>231,28m2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u w:val="single"/>
        </w:rPr>
        <w:t>Kubatura</w:t>
        <w:tab/>
        <w:tab/>
        <w:tab/>
        <w:tab/>
        <w:tab/>
        <w:tab/>
        <w:tab/>
        <w:tab/>
        <w:tab/>
        <w:t>3589,09m3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cs="Arial" w:ascii="Arial Narrow" w:hAnsi="Arial Narrow"/>
          <w:i/>
        </w:rPr>
        <w:t>- istn. pow. zab. budynek "A"</w:t>
        <w:tab/>
        <w:tab/>
        <w:tab/>
        <w:tab/>
        <w:tab/>
        <w:tab/>
        <w:t>2450,65m2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cs="Arial" w:ascii="Arial Narrow" w:hAnsi="Arial Narrow"/>
          <w:b/>
          <w:i/>
        </w:rPr>
        <w:t>- proj. pow. zab. część budynku "A"</w:t>
        <w:tab/>
        <w:tab/>
        <w:tab/>
        <w:tab/>
        <w:tab/>
        <w:t>2606,15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stn. pow. zab. budynek "B"</w:t>
      </w:r>
      <w:r>
        <w:rPr>
          <w:rFonts w:cs="Arial" w:ascii="Arial Narrow" w:hAnsi="Arial Narrow"/>
          <w:i/>
        </w:rPr>
        <w:tab/>
        <w:tab/>
        <w:tab/>
        <w:tab/>
        <w:tab/>
        <w:tab/>
        <w:t>688,71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proj. pow. zab. </w:t>
      </w:r>
      <w:r>
        <w:rPr>
          <w:rFonts w:cs="Arial" w:ascii="Arial Narrow" w:hAnsi="Arial Narrow"/>
          <w:b/>
          <w:i/>
        </w:rPr>
        <w:t>część budynku</w:t>
      </w:r>
      <w:r>
        <w:rPr>
          <w:rFonts w:cs="Arial" w:ascii="Arial Narrow" w:hAnsi="Arial Narrow"/>
          <w:b/>
        </w:rPr>
        <w:t xml:space="preserve"> "B"</w:t>
      </w:r>
      <w:r>
        <w:rPr>
          <w:rFonts w:cs="Arial" w:ascii="Arial Narrow" w:hAnsi="Arial Narrow"/>
          <w:b/>
          <w:i/>
        </w:rPr>
        <w:tab/>
        <w:tab/>
        <w:tab/>
        <w:tab/>
        <w:tab/>
        <w:t>982,94m2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Wysokość budynku</w:t>
        <w:tab/>
        <w:tab/>
        <w:tab/>
        <w:tab/>
        <w:tab/>
        <w:tab/>
        <w:tab/>
        <w:tab/>
        <w:t>9,21m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stn. pow. zab. budynek "A"</w:t>
      </w:r>
      <w:r>
        <w:rPr>
          <w:rFonts w:cs="Arial" w:ascii="Arial Narrow" w:hAnsi="Arial Narrow"/>
          <w:i/>
        </w:rPr>
        <w:tab/>
        <w:tab/>
        <w:tab/>
        <w:tab/>
        <w:tab/>
        <w:tab/>
        <w:t>9,05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proj. pow. zab. </w:t>
      </w:r>
      <w:r>
        <w:rPr>
          <w:rFonts w:cs="Arial" w:ascii="Arial Narrow" w:hAnsi="Arial Narrow"/>
          <w:b/>
          <w:i/>
        </w:rPr>
        <w:t>część budynku</w:t>
      </w:r>
      <w:r>
        <w:rPr>
          <w:rFonts w:cs="Arial" w:ascii="Arial Narrow" w:hAnsi="Arial Narrow"/>
          <w:b/>
        </w:rPr>
        <w:t xml:space="preserve"> "A"</w:t>
      </w:r>
      <w:r>
        <w:rPr>
          <w:rFonts w:cs="Arial" w:ascii="Arial Narrow" w:hAnsi="Arial Narrow"/>
          <w:b/>
          <w:i/>
        </w:rPr>
        <w:tab/>
        <w:tab/>
        <w:tab/>
        <w:tab/>
        <w:tab/>
        <w:t>9,21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stn. pow. zab. budynek "B"</w:t>
      </w:r>
      <w:r>
        <w:rPr>
          <w:rFonts w:cs="Arial" w:ascii="Arial Narrow" w:hAnsi="Arial Narrow"/>
          <w:i/>
        </w:rPr>
        <w:tab/>
        <w:tab/>
        <w:tab/>
        <w:tab/>
        <w:tab/>
        <w:tab/>
        <w:t>4,25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proj. pow. zab. </w:t>
      </w:r>
      <w:r>
        <w:rPr>
          <w:rFonts w:cs="Arial" w:ascii="Arial Narrow" w:hAnsi="Arial Narrow"/>
          <w:b/>
          <w:i/>
        </w:rPr>
        <w:t>część budynku</w:t>
      </w:r>
      <w:r>
        <w:rPr>
          <w:rFonts w:cs="Arial" w:ascii="Arial Narrow" w:hAnsi="Arial Narrow"/>
          <w:b/>
        </w:rPr>
        <w:t xml:space="preserve"> "B"</w:t>
      </w:r>
      <w:r>
        <w:rPr>
          <w:rFonts w:cs="Arial" w:ascii="Arial Narrow" w:hAnsi="Arial Narrow"/>
          <w:b/>
          <w:i/>
        </w:rPr>
        <w:tab/>
        <w:tab/>
        <w:tab/>
        <w:tab/>
        <w:tab/>
        <w:t>4,25-5,50m2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Powierzchnia /netto/ w tym: użytkowa</w:t>
        <w:tab/>
        <w:t xml:space="preserve"> projektowana</w:t>
        <w:tab/>
        <w:tab/>
        <w:tab/>
        <w:tab/>
        <w:t>641,23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stn. pow. zab. budynek "A"</w:t>
      </w:r>
      <w:r>
        <w:rPr>
          <w:rFonts w:cs="Arial" w:ascii="Arial Narrow" w:hAnsi="Arial Narrow"/>
          <w:i/>
        </w:rPr>
        <w:tab/>
        <w:tab/>
        <w:tab/>
        <w:tab/>
        <w:tab/>
        <w:tab/>
        <w:t>430,32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stn. pow. zab. budynek "B"</w:t>
      </w:r>
      <w:r>
        <w:rPr>
          <w:rFonts w:cs="Arial" w:ascii="Arial Narrow" w:hAnsi="Arial Narrow"/>
          <w:i/>
        </w:rPr>
        <w:tab/>
        <w:tab/>
        <w:tab/>
        <w:tab/>
        <w:tab/>
        <w:tab/>
        <w:t>135,75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zerokość elewacji frontowej</w:t>
        <w:tab/>
        <w:t>projektowana</w:t>
        <w:tab/>
        <w:tab/>
        <w:tab/>
        <w:tab/>
        <w:tab/>
        <w:t>28,44m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cs="Arial" w:ascii="Arial Narrow" w:hAnsi="Arial Narrow"/>
        </w:rPr>
        <w:t>- istn. pow. zab. budynek "A"</w:t>
      </w:r>
      <w:r>
        <w:rPr>
          <w:rFonts w:cs="Arial" w:ascii="Arial Narrow" w:hAnsi="Arial Narrow"/>
          <w:i/>
        </w:rPr>
        <w:tab/>
        <w:tab/>
        <w:tab/>
        <w:tab/>
        <w:tab/>
        <w:tab/>
        <w:t>28,13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- istn. pow. zab. budynek "B"</w:t>
      </w:r>
      <w:r>
        <w:rPr>
          <w:rFonts w:cs="Arial" w:ascii="Arial Narrow" w:hAnsi="Arial Narrow"/>
          <w:i/>
        </w:rPr>
        <w:tab/>
        <w:tab/>
        <w:tab/>
        <w:tab/>
        <w:tab/>
        <w:tab/>
        <w:t>30,74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Poziom posadowienia parteru obiektu przyjęto na rzędnej 0,00=169,98m n.p.m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  <w:i/>
          <w:i/>
          <w:u w:val="single"/>
        </w:rPr>
      </w:pPr>
      <w:r>
        <w:rPr>
          <w:rFonts w:cs="Arial" w:ascii="Arial Narrow" w:hAnsi="Arial Narrow"/>
          <w:b/>
          <w:i/>
          <w:u w:val="single"/>
        </w:rPr>
      </w:r>
    </w:p>
    <w:p>
      <w:pPr>
        <w:pStyle w:val="Normal"/>
        <w:suppressAutoHyphens w:val="true"/>
        <w:spacing w:lineRule="auto" w:line="276"/>
        <w:ind w:left="1440" w:hanging="1014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ESTAWIENIE POWIERZCHNI:</w:t>
      </w:r>
    </w:p>
    <w:p>
      <w:pPr>
        <w:pStyle w:val="Normal"/>
        <w:spacing w:lineRule="auto" w:line="276"/>
        <w:ind w:left="720" w:hanging="1298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  <w:b/>
          <w:u w:val="single"/>
        </w:rPr>
        <w:t>PARTER: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66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3969"/>
        <w:gridCol w:w="2551"/>
      </w:tblGrid>
      <w:tr>
        <w:trPr>
          <w:trHeight w:val="330" w:hRule="atLeast"/>
        </w:trPr>
        <w:tc>
          <w:tcPr>
            <w:tcW w:w="8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UT PARTERU- ZESTAWIENIE POWIERZCHNI</w:t>
            </w:r>
          </w:p>
        </w:tc>
      </w:tr>
      <w:tr>
        <w:trPr>
          <w:trHeight w:val="810" w:hRule="atLeast"/>
        </w:trPr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pom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ieszczenie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. pomieszczenia [m2]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RAŻ KP PSP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3,2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GOSPODARCZE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,73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RAŻ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,9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RAŻ O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,1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L.SCHODOW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2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ROZDZIELACZ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IATROŁA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ALNI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9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ATNIA CZYSTA-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RYTARZ- PRZEDSIONEK P.POŻ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24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ALET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SZNIC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C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ATNIA BRUDNA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,94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YCIE SPRZĘTU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2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POM. GOSPODARCZE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4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RSZTAT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RĘŻARKOWANI KP PSP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35</w:t>
            </w:r>
          </w:p>
        </w:tc>
      </w:tr>
      <w:tr>
        <w:trPr>
          <w:trHeight w:val="270" w:hRule="atLeast"/>
        </w:trPr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/19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L.SCHODOW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40</w:t>
            </w:r>
          </w:p>
        </w:tc>
      </w:tr>
      <w:tr>
        <w:trPr>
          <w:trHeight w:val="270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IERZCHNIA NETTO W TYM UŻYTK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2,55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PIĘTRO:</w:t>
      </w:r>
    </w:p>
    <w:tbl>
      <w:tblPr>
        <w:tblW w:w="866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3969"/>
        <w:gridCol w:w="2551"/>
      </w:tblGrid>
      <w:tr>
        <w:trPr>
          <w:trHeight w:val="330" w:hRule="atLeast"/>
        </w:trPr>
        <w:tc>
          <w:tcPr>
            <w:tcW w:w="8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UT PIĘTRA- ZESTAWIENIE POWIERZCHNI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pom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ieszczenie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. pomieszczenia [m2]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L.SCHODOW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</w:rPr>
              <w:t>10,67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RYTARZ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71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BIUROW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3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BIUROW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4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BIUROW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1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BIUROW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78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BIUROW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15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ALET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3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9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. MAGAZYNOWE</w:t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,89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1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L.SCHODOWA- TE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11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RYTA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9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12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AL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20</w:t>
            </w:r>
          </w:p>
        </w:tc>
      </w:tr>
      <w:tr>
        <w:trPr>
          <w:trHeight w:val="270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/13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IESZCZENIE OS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,07</w:t>
            </w:r>
          </w:p>
        </w:tc>
      </w:tr>
      <w:tr>
        <w:trPr>
          <w:trHeight w:val="270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IERZCHNIA NETTO W TYM UŻYTKOWA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8,68</w:t>
            </w:r>
          </w:p>
        </w:tc>
      </w:tr>
    </w:tbl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azem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POWIERZCHNIA /NETTO/ W TYM UŻYTKOWA</w:t>
        <w:tab/>
        <w:tab/>
        <w:tab/>
        <w:t>641,23m2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Heading2"/>
        <w:numPr>
          <w:ilvl w:val="1"/>
          <w:numId w:val="18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5" w:name="__RefHeading___Toc135605506"/>
      <w:bookmarkEnd w:id="5"/>
      <w:r>
        <w:rPr>
          <w:rFonts w:cs="Arial" w:ascii="Arial Narrow" w:hAnsi="Arial Narrow"/>
          <w:bCs w:val="false"/>
          <w:u w:val="single"/>
        </w:rPr>
        <w:t>OPINIA GEOTECHNICZNA, POSADOWIENIE BUDYNKU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ojektowana rozbudowa budynku garażowo- gospodarczego "B", zostanie posadowiona na fundamentach i stopach fundamentowych. Poziom posadowienia przyjęto na poziomie istniejącego obiektu na rzędnej ±0,00=169,98,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ab/>
        <w:t>W wyniku przeprowadzonego rozpoznania geologicznego i geotechnicznego do głębokości 4,0-5,0 m p.p.t. stwierdza się, że we wszystkich punktach badawczych, bezpośrednio pod istniejącym utwardzeniem terenu do głębokości 0,4-1,2 m p.p.t. zalegają grunty nasypowe niebudowlane oraz grunty próchnicze (tzw. gleba). Głębiej zalegają grunty niespoiste piaszczyste różnej granulacji (piaski drobne i pospółki) w stanie średnio zagęszczonym na stropie gruntów spoistych należących do grupy konsolidacji „C” w stanie twardoplastycznym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ab/>
        <w:t>Należy zachować szczególną ostrożność przy wykonywaniu wykopów, aby nie dopuścić do nawodnienia lub zamarznięcia gruntów, ponieważ doprowadzi to do pogorszenia własności fizyko – mechanicznych podłoża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ziemne prowadzić z zachowaniem warunków BHP a szczególnie bezpiecznego pochylenia skarp, składowania urobku poza strefą aktywnego obciążenia skarp wykopu fundamentowego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eastAsia="Arial Narrow" w:cs="Arial" w:ascii="Arial Narrow" w:hAnsi="Arial Narrow"/>
        </w:rPr>
        <w:t xml:space="preserve">Zgodnie z Rozporządzeniem Ministra Transportu, Budownictwa i Gospodarki Morskiej z dnia 25 kwietnia 2012 roku w sprawie ustalenia geotechnicznych warunków posadowienia obiektów budowlanych (Dz.U. 2012, poz. 463) wskazuje się kategorię geotechniczną projektowanej inwestycji jako pierwszą </w:t>
      </w:r>
      <w:r>
        <w:rPr>
          <w:rFonts w:eastAsia="Arial Narrow" w:cs="Arial" w:ascii="Arial Narrow" w:hAnsi="Arial Narrow"/>
          <w:i/>
        </w:rPr>
        <w:t>(przy czym ostateczną decyzję pozostawia się Projektantowi zadania)</w:t>
      </w:r>
      <w:r>
        <w:rPr>
          <w:rFonts w:eastAsia="Arial Narrow" w:cs="Arial" w:ascii="Arial Narrow" w:hAnsi="Arial Narrow"/>
        </w:rPr>
        <w:t xml:space="preserve">. Udokumentowane warunki gruntowo-wodne uznaje się jako </w:t>
      </w:r>
      <w:r>
        <w:rPr>
          <w:rFonts w:eastAsia="Arial Narrow" w:cs="Arial" w:ascii="Arial Narrow" w:hAnsi="Arial Narrow"/>
          <w:b/>
          <w:u w:val="single"/>
        </w:rPr>
        <w:t>proste</w:t>
      </w:r>
      <w:r>
        <w:rPr>
          <w:rFonts w:eastAsia="Arial Narrow" w:cs="Arial" w:ascii="Arial Narrow" w:hAnsi="Arial Narrow"/>
        </w:rPr>
        <w:t xml:space="preserve">, kategoria geotechniczna obiektu budowlanego </w:t>
      </w:r>
      <w:r>
        <w:rPr>
          <w:rFonts w:eastAsia="Arial Narrow" w:cs="Arial" w:ascii="Arial Narrow" w:hAnsi="Arial Narrow"/>
          <w:b/>
          <w:u w:val="single"/>
        </w:rPr>
        <w:t>druga</w:t>
      </w:r>
      <w:r>
        <w:rPr>
          <w:rFonts w:eastAsia="Arial Narrow" w:cs="Arial" w:ascii="Arial Narrow" w:hAnsi="Arial Narrow"/>
          <w:b/>
          <w:i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66"/>
        <w:ind w:left="120" w:firstLine="427"/>
        <w:rPr>
          <w:rFonts w:ascii="Arial Narrow" w:hAnsi="Arial Narrow" w:eastAsia="Arial Narrow" w:cs="Arial"/>
        </w:rPr>
      </w:pPr>
      <w:r>
        <w:rPr>
          <w:rFonts w:eastAsia="Arial Narrow" w:cs="Arial" w:ascii="Arial Narrow" w:hAnsi="Arial Narrow"/>
        </w:rPr>
        <w:t>W okresie wykonywania badań geotechnicznych (listopad 2022 r.), w badanym podłożu, do głębokości prowadzonego rozpoznania, nie stwierdzono występowania wody gruntowej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"/>
        </w:rPr>
      </w:pPr>
      <w:r>
        <w:rPr>
          <w:rFonts w:eastAsia="Arial Narrow" w:cs="Arial" w:ascii="Arial Narrow" w:hAnsi="Arial Narrow"/>
        </w:rPr>
      </w:r>
    </w:p>
    <w:p>
      <w:pPr>
        <w:pStyle w:val="Heading2"/>
        <w:numPr>
          <w:ilvl w:val="1"/>
          <w:numId w:val="18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6" w:name="__RefHeading___Toc135605507"/>
      <w:bookmarkEnd w:id="6"/>
      <w:r>
        <w:rPr>
          <w:rFonts w:cs="Arial" w:ascii="Arial Narrow" w:hAnsi="Arial Narrow"/>
          <w:bCs w:val="false"/>
          <w:u w:val="single"/>
        </w:rPr>
        <w:t>ROZWIĄZANIA KONSTRUKCYJNO MATERIAŁOWE WEWNETRZNYCH I ZEWNĘTZRNYCH PRZEGRÓD BUDOWLA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UNDAMENTY I STOPY FUNDAMENTOWE</w:t>
      </w:r>
    </w:p>
    <w:p>
      <w:pPr>
        <w:pStyle w:val="Akapitzlist"/>
        <w:spacing w:lineRule="auto" w:line="276"/>
        <w:ind w:left="0" w:firstLine="708"/>
        <w:jc w:val="both"/>
        <w:rPr/>
      </w:pPr>
      <w:r>
        <w:rPr>
          <w:rFonts w:cs="Arial" w:ascii="Arial Narrow" w:hAnsi="Arial Narrow"/>
        </w:rPr>
        <w:t>Ławy i stopy fundamentowe wylewane z betonu C16/20 (B 20), zbrojone stalą A-IIIN (B500SP) i A-I (S235J) w sposób ciągły, posadowione na warstwie chudego betonu C12/15 (B 15), grubości 10cm. Z fundamentów należy wypuścić pręty pionowe w miejscach występowania trzpieni wylewanych. Minimalne otulenie zbrojenia od dołu 5cm. Zbrojenie podłużne łączyć na zakład min. 50cm</w:t>
      </w:r>
    </w:p>
    <w:p>
      <w:pPr>
        <w:pStyle w:val="Akapitzlist"/>
        <w:spacing w:lineRule="auto" w:line="276"/>
        <w:ind w:left="0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>ŚCIANY FUNDAMENTOWE</w:t>
      </w:r>
    </w:p>
    <w:p>
      <w:pPr>
        <w:pStyle w:val="Normal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urowane grubości 25 cm z bloczków betonowych (wytrzymałość na ściskanie 15 MPa)  na zaprawie cementowej. W ścianach fundamentowych należy osadzić rury osłonowe do prowadzenia instalacji w/g projektów branżowych. </w:t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ŚCIANY ZEWNĘTRZNE, KONSTRUKCYJNE NADZIEMI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061" w:leader="none"/>
        </w:tabs>
        <w:spacing w:lineRule="auto" w:line="252" w:before="0" w:after="60"/>
        <w:ind w:left="363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Ściany zewnętrzne, konstrukcyjne nadziemia</w:t>
      </w:r>
    </w:p>
    <w:p>
      <w:pPr>
        <w:pStyle w:val="Normal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Ściana nośna murowana z bloczków wapienno-piaskowych /bloczków silikatowych/ NP25 klasy 20 MPa grubości 25 cm (grupa I kategoria wykonania elementu I) grupy I wg PN-EN 1996-1-1:2010 na zaprawie cementowo-wapiennej klasy 10Mpa.</w:t>
      </w:r>
    </w:p>
    <w:p>
      <w:pPr>
        <w:pStyle w:val="Normal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Zewnętrzna warstwa ocieplenia z wełny mineralnej dwugęstościowej o współczynniku λ = 0,036 w/mK o grubości 18 cm klejona metodą ETICS d. bezspoinowym systemem ocieplenia ścian /metodą lekką mokrą/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2061" w:leader="none"/>
        </w:tabs>
        <w:spacing w:lineRule="auto" w:line="252" w:before="0" w:after="60"/>
        <w:ind w:left="363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Ściany wewnętrzne, konstrukcyjne nadziemi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murowane z bloczków wapienno-piaskowych /bloczków silikatowych/ NP25 klasy 20 MPa grubości 25 cm (grupa I kategoria wykonania elementu I) na zaprawie cementowo-wapiennej klasy 10Mpa + tynk cementowo-wapienny kategorii III.</w:t>
      </w:r>
    </w:p>
    <w:p>
      <w:pPr>
        <w:pStyle w:val="Normal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ściany wewnętrzne grubości 8cm, 12cm, 25cm stanowiące jedynie obciążenie liniowe dla stropu i nie nośne w stosunku do stropów poszczególnych kondygnacji, należy podmurować pod strop lub belkę z zachowaniem szczeliny grubości 3cm wypełnionej styropianem lub pianką montażową, dopiero po usunięciu wszystkich podpór montażowych. Powyższe jest spowodowane normową możliwością ugięcia płyt stropowych. </w:t>
      </w:r>
    </w:p>
    <w:p>
      <w:pPr>
        <w:pStyle w:val="Normal"/>
        <w:suppressAutoHyphens w:val="true"/>
        <w:spacing w:lineRule="auto" w:line="276"/>
        <w:ind w:left="1418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 xml:space="preserve">ŚCIANY DZIAŁOWE </w:t>
      </w:r>
    </w:p>
    <w:p>
      <w:pPr>
        <w:pStyle w:val="Normal"/>
        <w:suppressAutoHyphens w:val="true"/>
        <w:spacing w:lineRule="auto" w:line="276"/>
        <w:ind w:left="1418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Murowane z bloczków z bloczka silikatowego N-12 o grubościach 120 mm klasy 10 MPa wpust – wypust klasy 10 MPa na zaprawie cementowo-wapiennej marki M-5 MPa z tynkowaniem cienkowarstwowym i ze szpachlowaniem lub tynk cementowo-wapienny kategorii III.</w:t>
      </w:r>
    </w:p>
    <w:p>
      <w:pPr>
        <w:pStyle w:val="Normal"/>
        <w:suppressAutoHyphens w:val="true"/>
        <w:spacing w:lineRule="auto" w:line="276"/>
        <w:ind w:left="1418" w:hanging="0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/>
      </w:pPr>
      <w:r>
        <w:rPr>
          <w:rFonts w:cs="Arial" w:ascii="Arial Narrow" w:hAnsi="Arial Narrow"/>
          <w:b/>
          <w:u w:val="single"/>
        </w:rPr>
        <w:t>KABINY SANITARNE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rzepierzenia kabin wc – systemowe kabiny z płyty HPL osadzonych w profilach aluminiowych malowanych proszkowo, montowane na wysokości 15 cm ponad podłogą; wysokość całkowita 2,0 m, wraz z kompletem zawiasów i okuć.</w:t>
      </w:r>
    </w:p>
    <w:p>
      <w:pPr>
        <w:pStyle w:val="Normal"/>
        <w:ind w:firstLine="708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>NADPROŻA I PODCIĄGI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odciągi wylewane żelbetowe monolityczne z betonu B-25 zbrojone stalą zgodnie z projektem konstrukcji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WIEŃCE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Żelbetowe wylewne z betonu B 25, zbrojone podłużnie stalą A-III,  w sposób ciągły, zbrojenie poprzeczne: stal A-I. 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spacing w:lineRule="auto" w:line="276"/>
        <w:ind w:left="1418" w:hanging="1418"/>
        <w:rPr/>
      </w:pPr>
      <w:r>
        <w:rPr>
          <w:rFonts w:cs="Arial" w:ascii="Arial Narrow" w:hAnsi="Arial Narrow"/>
          <w:b/>
          <w:u w:val="single"/>
        </w:rPr>
        <w:t>PRZEPUSTY, OTWORY I ELEMENTY OSADZANE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Wszystkie otwory i przepusty w elementach żelbetowych są wykonane w ramach Stanu Surowego, łącznie ze wzmocnieniem zbrojenia. Wszystkie otwory mniejsze od 10x10cm lub Φ10cm są wykonywane przez Wykonawcę jako wiercone. 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Za wyjątkiem szczególnych przypadków, elementy metalowe kotwione w betonie (taśmy dylatacyjne i przerw roboczych itd..) są dostarczone i osadzone przez Wykonawcę zgodnie z projektem i wytycznymi systemowymi.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CHODY</w:t>
      </w:r>
    </w:p>
    <w:p>
      <w:pPr>
        <w:pStyle w:val="Normal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Klatka schodowa wewnętrzna zaprojektowano schody żelbetowe wylewane na płycie biegowej o grubości hp=15cm, oparte na ścianach i płycie stropowej. Beton biegów C20/25, zbrojenie stalą  B500S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418" w:hanging="1418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/>
          <w:u w:val="single"/>
        </w:rPr>
        <w:t>STROPODACH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iCs/>
        </w:rPr>
        <w:t>Strop nad częścią rozbudowywaną jako żelbetowy wylewany krzyżowo zbrojony gr. 18cm z betonu C20/25 (B25), zbrojony stalą B500SP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>ODWODNIENIE DACH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Orynnowanie zewnętrzne- rynny i rury spustowe z blachy lub PCV. Rynny o przekroju okrągłym Ø180 mm podwieszane na rynhakach co 60cm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 xml:space="preserve">RURY SPUSTOWE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rojektowane rury spustowe z blachy stalowej powlekanej lub PCV o przekroju okrągłym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</w:rPr>
        <w:t>okrągłym Ø150mm z uchwytami mocowanymi do ściany co 100cm. Obróbki pasa podrynnowego i akcesoria z blachy stalowej ocynkowanej powlekanej gr. 0.80mm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"/>
          <w:iCs/>
          <w:strike/>
        </w:rPr>
      </w:pPr>
      <w:r>
        <w:rPr>
          <w:rFonts w:cs="Arial" w:ascii="Arial Narrow" w:hAnsi="Arial Narrow"/>
          <w:iCs/>
          <w:strike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>WENTYLACJA MECHANICZNA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Do wentylacji pomieszczeń szatniowych oraz pomieszczeń WC zastosowano układ wentylacyjny nawiewno-wywiewny. Przy kanałach wentylacji mechanicznej przewidzieć otwory do czyszczenia wraz z klapami rewizyjnymi zgodnie z projektem wentylacji mechanicznej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"/>
          <w:iCs/>
          <w:strike/>
        </w:rPr>
      </w:pPr>
      <w:r>
        <w:rPr>
          <w:rFonts w:cs="Arial" w:ascii="Arial Narrow" w:hAnsi="Arial Narrow"/>
          <w:iCs/>
          <w:strike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>WENTYLACJA GRAWITACYJNA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omieszczenia wentylowane grawitacyjnie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 xml:space="preserve">Pomieszczenia wentylować poprzez istniejące kanały grawitacyjne oraz piony w kominach ceramicznych pustaków wentylacyjnych Ǿ15cm o wymiarach 19x19cm na zaprawie cementowo-wapiennej marki 8 Mpa. Kominy obmurować na stropie cegłą silikatową mrozoodporną gr. 12 cm i ocieplić wełną mineralną o grubości 8cm nad ostatnim stropem i dachem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Stosuje się leżaki wentylacji z kanałów z blachy stalowej ocynkowanej 0,55mm osłoniętych sufitem podwieszanym lub 2 warstwami płyty gipsowo-kartonowej o grubości 2x 1,25 cm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ony wentylacyjne zakończyć nasadami wentylacyjnymi zabezpieczającymi przed ciągiem wstecz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bCs/>
          <w:iCs/>
          <w:u w:val="single"/>
        </w:rPr>
      </w:pPr>
      <w:r>
        <w:rPr>
          <w:rFonts w:cs="Arial" w:ascii="Arial Narrow" w:hAnsi="Arial Narrow"/>
          <w:b/>
          <w:u w:val="single"/>
        </w:rPr>
        <w:t>Izolacja termiczn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bCs/>
          <w:iCs/>
          <w:u w:val="single"/>
        </w:rPr>
        <w:t>Ściany- bud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Ściana zewnętrzna ponad cokołem -płyty styropianowe grubości 16 cm i 18cm, system bez spoinowego wykończenia ścian. Część elewacji wykończonej płytką elewacyjn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bCs/>
          <w:iCs/>
          <w:u w:val="single"/>
        </w:rPr>
        <w:t>Cokół i ściana fundamentowa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Ściana fundamentowa ocieplona płytą styropianową hydro o grubości 12 cm do głębokości 120 cm poniżej poziomu gruntu. Wykończenie cokołu z płytek ceramicznych –grafitowych, na zaprawie elastycznej mrozoodporn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bCs/>
          <w:iCs/>
          <w:u w:val="single"/>
        </w:rPr>
        <w:t>Dach- bud.</w:t>
      </w:r>
    </w:p>
    <w:p>
      <w:pPr>
        <w:pStyle w:val="Normal"/>
        <w:spacing w:lineRule="auto" w:line="276"/>
        <w:ind w:firstLine="568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Styropapa gr. 210mm z wykończeniem papą wierzchniego krycia.</w:t>
      </w:r>
    </w:p>
    <w:p>
      <w:pPr>
        <w:pStyle w:val="Normal"/>
        <w:spacing w:lineRule="auto" w:line="276"/>
        <w:ind w:firstLine="568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IZOLACJE PRZECIWWILGOCIOW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2624" w:leader="none"/>
        </w:tabs>
        <w:spacing w:lineRule="auto" w:line="252" w:before="0" w:after="60"/>
        <w:ind w:left="363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zolacja przeciwwilgoci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zolacja pionowa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</w:rPr>
        <w:tab/>
        <w:t>Pionowa izolacja na cokołach od poziomu terenu do wysokości 30 cm ze szpachli dyspersyjnej szlamowej do wykonania powłok wodochronnych i poniżej poziomu terenu powłoka wodochronna typu bitumicznego typu ciężkiego z folią kubełk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zolacja pozioma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</w:rPr>
        <w:tab/>
        <w:t>W łazienkach i w warstwach posadzkowych izolacja - z warstwy folii budowlanej PE o grubości 1,0 mm z wywinięciem 15 cm na ściany w łazienkach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owyżej do wysokości 210 cm płynna folia uszczelniająca. Na połączeniu izolacji poziomej i pionowej uszczelnienie sznurem polipropylenowym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Izolacja pozioma typu ciężkiego poniżej płyty fundamentowej piwnicy z warstw papy termozgrzewalnej połączonej z zewnętrzną izolacją pionową na ścianach piwni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paska cokołowa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</w:rPr>
        <w:tab/>
        <w:t>Dookoła budynku projektuje się opaskę zewnętrzną szer.35cm , ograniczoną opornikiem granitowym gr. 6,0cm , wypełnioną żwirem płukanym – frakcji 16/32 mm zabezpieczonym geowłókniną 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STOLAR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k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Cs/>
        </w:rPr>
        <w:tab/>
        <w:t>Typowe, jednoramowe, obwiedniowe z PVC o współczynniku przenikania ciepła dla całego wyrobu U 0,9 W/m2K profile w kolorze zgodnym z rysunkiem elewacj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akiet szklany ze szkła bezbarwnego /3-szybowy ze szkła niskoemisyjnego. RAL 7016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Drzwi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>Indywidualne, wejściowe, aluminiowe z profilu typu slim z przekładką termiczną, przeszklone, antywłamaniowe, ocieplane Uo 1,3 W/m2K o świetle w otworze ościeżnicy z uwzględnieniem grubości skrzydła po otwarciu; szerokość – 90cm, wysokość – min. 200cm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>Drzwi wewnętrzne stalowe i pcv wg wykazu stolarki. Drzwi wewnętrzne drewniane płytowe pełne z przeszkleniem ze szkła bezpiecznego PA-2 i miejscowo ogniochronnego zgodnie z rysunkami według indywidualnego wyboru. Należy stosować drzwi o świetle w otworze ościeżnicy z uwzględnieniem grubości skrzydła po otwarciu; szerokość – 90cm, wysokość – min. 200cm. Stosuje się ościeżnice regulowane  w zależności od grubości muru licujące narożniki ścienne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Do toalet drzwi z samozamykaczem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Bramy przemysłowe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Bramy przemysłowe aluminiowe, segmentowe, przeszklone, wyposażone w pełną automatykę z możliwością otwierania ręcznego. Współczynnik przenikania ciepła 1,3W/ (m2K). Kolorystyka bram od zewnątrz kolor RAL 3000, od wewnątrz 9002. Wodoszczelność klasa 2, odporność na obciążenia wiatrem. Drzwi przejściowe ewakuacyjne z niskim progiem. Światło przejścia min. 90x200cm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arapety wewnętrzne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Z konglomeratu kamiennego o grubości 3cm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eastAsia="Arial" w:cs="Arial"/>
          <w:iCs/>
        </w:rPr>
      </w:pPr>
      <w:r>
        <w:rPr>
          <w:rFonts w:eastAsia="Arial" w:cs="Arial" w:ascii="Arial Narrow" w:hAnsi="Arial Narrow"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arapety zewnętrzne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Systemowe z blachy stalowej ocynkowanej grubości 0,5 mm powlekane o szerokości dopasowanej do szerokości muru. Boki wykończone elementami narożnymi z tworzywa sztucznego z uszczelkami elastycznymi Illbruck, zabezpieczające przed uszkodzeniem elewacji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ŚLUSAR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Balustrada na klatce schodowej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Balustrada z kształtowników stalowych zimnogiętych ocynkowanych i malowane proszkowo z pochwytem ze stali nierdzewnej. Balustrady mocowane do czoła biegów schodowych oraz pochwyty do boku ściany wzdłuż schodów. Pochwyty na wysokości 110cm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Klamry i pochwyty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Drabiny ewakuacyjne/ wejściowe na dach na budynku, stosuje się drabinki systemowe, stalowe, ocynkowane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Wycieraczki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rojektowane wycieraczki z aluminium z wypełnieniem elementami z gumy o wymiarach 150x100 cm przed wejściami zewnętrznymi do pomieszczeń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ind w:left="993" w:hanging="426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Zabezpieczenia antykorozyjne elementów konstrukcji stalowych, istniejących i projektowanych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Oczyszczenie ręczne z wykorzystaniem narzędzi o napędzie mechanicznym, do stopnia czystości co najmniej St 2 wg PN-ISO 8501-1; powierzchnia sucha, pozbawiona tłuszczu i kurzu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Elementy stalowe przeznacza się do cynkowania elektrolitycznego powłoką utwardzoną /dla elementów zewnętrznych stosuje się powłokę narażoną na działanie czynników atmosferycznych /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eastAsia="Arial" w:cs="Arial"/>
          <w:iCs/>
        </w:rPr>
      </w:pPr>
      <w:r>
        <w:rPr>
          <w:rFonts w:eastAsia="Arial" w:cs="Arial" w:ascii="Arial Narrow" w:hAnsi="Arial Narrow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CIEPLENIE ŚCIAN</w:t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60"/>
        <w:ind w:left="363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ystem bezspoinowej metody docieplania ścian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Budynek ociepla się systemem ETICS - technologia ocieplania ścian zewnętrznych budynków zespolonymi systemami izolacji cieplnej z wyprawą tynkarską cienkowarstwową, miejscowo z licowaniem płytami z rdzeniem bazaltowym na podkonstrukcji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Zgodnie z Wytycznymi ETICS - Warunki techniczne wykonawstwa, oceny i odbioru robót elewacyjnych z zastosowaniem ETICS, Stowarzyszenie na Rzecz Systemów Ociepleń, wydanie 03/2015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Metoda ta polega na przymocowaniu do ścian od strony zewnętrznej warstwowego układu elewacyjnego, w którym warstwę izolacyjną stanowią płyty z wełny mineralnej, a warstwę elewacyjną stanowi cienkowarstwowa wyprawa tynkarska, wykonana na podkładzie z kleju do systemów ociepleniowych zbrojonym tkaniną z włókna szklanego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252" w:before="6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</w:rPr>
        <w:t>W skład systemu wchodzą następujące materiał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uniwersalna zaprawa klejowa do mocowania płyt z wełny mineral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płyty z wełny mineralnej dwugęstościowej o grubości 20 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łączniki do mechanicznego mocowania układu ociepleniowego z rdzeniem z tworzywa sztucznego wkręcan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uniwersalna zaprawa klejowa do wtapiania siatki z włókna szkla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 xml:space="preserve">podwójna siatka z włókna szklanego 145 g/m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płyn gruntują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2007" w:leader="none"/>
          <w:tab w:val="left" w:pos="2230" w:leader="none"/>
          <w:tab w:val="right" w:pos="8222" w:leader="none"/>
        </w:tabs>
        <w:suppressAutoHyphens w:val="true"/>
        <w:spacing w:lineRule="auto" w:line="264"/>
        <w:ind w:left="993" w:hanging="284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wyprawa tynkarska cienkowarstwowa.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spacing w:lineRule="auto" w:line="264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52" w:before="0" w:after="60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Wykonanie ocieplenia ścian zewnętrznych budynku</w:t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>Przygotowanie podłoża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odłoże musi być mocne, czyste wolne od kurzu i oleju . Przy nierównościach większych +/- 1 cm należy zastosować zaprawę wyrównującą w celu wyrównania podłoża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>Elementy elewacji, takie jak okna, drzwi, parapety, klocki pod uchwyty rur spustowych muszą być zamontowane przed rozpoczęciem robót ocieplających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Należy zwrócić uwagę na zachowanie odpowiedniej odległości zakończeń obróbek blacharskich od powierzchni elewacji, jak i ich odpowiednie wyprofilowanie umożliwiające prawidłowe odprowadzenie wód opadowych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>Montaż listew cokołowych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Przed rozpoczęciem robót ociepleniowych należy wyznaczyć wysokość cokołu i zaznaczyć ją linią poziomą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Listwa startowa powinna być montowana zgodnie z linią rzeczywistego uskoku oddzielajacego cokół przy użyciu min. pięciu łączników mechanicznych na 1 mb listwy. Nierówności podłoża można skorygować podkładami dystansowymi. Na narożach budynku listwę przycinamy pod kątem, zaginamy i montujemy złącze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>Fasadowe płyty z wełny mineralnej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Kolejna czynnością jest przyklejenie warstwy materiału termoizolacyjnego. Jest nim płyty z wełny mineralnej o grubości 18 cm o współczynniku lambda = 0,036 W/mK dwugęstościowej zgodnie z Aprobatą Techniczną danego producenta oraz posiadające Atest Higieniczny wydany przez Państwowy Zakład Higieny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łyty układa się z przesunięciem (przewiązaniem) w cegiełkę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Wymiar płyt 50x100 cm o grubości 20 cm jako frezowane. Docieplenie glifów otworów okiennych i drzwiowych gr. 3 cm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>Klejenie zaprawą klejącą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Klej nakładamy na obrzeżu płyty w kształcie ćwierćwałka oraz min. 3 placków w środku. Powierzchnie boczne płyt nie mogą być zabrudzone klejem. Grubość kleju min 2cm, tak aby zapewnić przyczepność do podłoża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łyty należy przyklejać mijankowo, szczelnie dosuwając do poprzednio przyklejonych. Nadmiar wychodzącej z boku płyty zaprawy klejącej usuwamy tak, by nie była widoczna na stykach płyt. Zgodnie z instrukcją ITB szczeliny 3 mm i powyżej powinny być wypełniane pianką nisko rozprężn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Na narożach budynku płyty powinny być ułożone w sposób zapewniający "wiązanie". Naroża okienne i drzwiowe należy izolować całymi płytami odpowiednio je docinając. Połączenia systemu z innymi elementami budowlanymi, takimi jak: ościeża okienne i drzwiowe, parapety, dachy i balkony, powinny być wykonane z zachowaniem szczeliny wypełnionej materiałem trwale plastycznym np. silikonem lub specjalną taśmą plastyczną spełniającą rolę dylatacji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>Mocowanie łącznikami mechanicznymi z rdzeniem z tworzywa sztucznego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Mocowanie mechaniczne płyt z wełny mineralnej wykonujemy nie wcześniej niż po 24 godzinach od ich przyklejenia za pomocą łączników mechanicznych wkręcanych z rdzeniem z tworzywa sztucznego w ilości 6 szt/m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Minimalna głębokość zakotwienia powinna wynosić nie mniej niż: w cegle kratówce 6-8 cm.  Wykonanie warstwy zaprawy zbrojącej z siatką. Przed przystąpieniem do nakładania zaprawy zbrojącej na powierzchni ścian należy wtopić siatkę z włókna szklanego w glifach wszystkich otworach okiennych i drzwiowych, naroża dodatkowo zazbroić listwą narożną z siatką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Nad narożami otworów okiennych i drzwiowych należy wtopić pod kątem 45 stopni, pasy siatki z włókna szklanego o wymiarach 45 x 20 cm, gdyż w miejscach tych powstają zwiększone naprężenia, które mogą powodować rysy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 Narrow" w:hAnsi="Arial Narrow"/>
          <w:iCs/>
        </w:rPr>
        <w:t>silniej ściągamy zaprawę, by nie wystąpiły zgrubienia na tynku. Jako warstwę zbrojącą na poziomie parteru stosować podwójne siatkowanie. Pozwoli to na uniknięcie uszkodzeń mechanicznych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Nałożenie płynu gruntującego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W normalnych warunkach pogodowych po 2 dniach na suchą warstwę zbrojoną nakładamy jednowarstwowo za pomocą wałka lub pędzla ławkowca płyn gruntujący pod tynki cienkowarstwowe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Cs/>
          <w:sz w:val="22"/>
          <w:szCs w:val="22"/>
        </w:rPr>
        <w:t>Wykonanie tynku cienkowarstwowego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o wyschnięciu podkładu tynkarskiego (ale nie wcześniej niż po 24 godzinach) możemy przystąpić do nakładania tynku. Zastosowano tynk o fakturze „baranek” 2,0mm oraz tynk gładki. Jest to gotowa masa tynkarska barwiona w masie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52" w:before="0" w:after="60"/>
        <w:ind w:left="567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szczelnienie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W miejscu połączenia docieplenia z innymi elementami budowlanymi, takimi jak: ościeża okienne i drzwiowe, parapety, dachy, powinny być wykonane z zachowaniem szczeliny wypełnionej materiałem trwale plastycznym np. silikonem, taśmą lub specjalną listwą okienną systemu docieplenia.</w:t>
      </w:r>
    </w:p>
    <w:p>
      <w:pPr>
        <w:pStyle w:val="Normal"/>
        <w:spacing w:lineRule="auto" w:line="252"/>
        <w:ind w:left="567" w:hanging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DANE DOTYCZĄCE ROBÓT WYKOŃCZENI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TYNK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right" w:pos="8222" w:leader="none"/>
        </w:tabs>
        <w:spacing w:lineRule="auto" w:line="252"/>
        <w:ind w:left="1429" w:hanging="100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Tynki - tradycyjne 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dygnacje nadziemne – tynki cementowo-wapienne kategorii III zatarte na gładko zaczynem z gładzi gipsowej. 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łazienkach ściany z tynkiem cementowo-wapiennym na ostro /przygotowane do ułożenia płytek ceramicznych/ do górnej linii otworu drzwiowego, a powyżej na gładko.</w:t>
      </w:r>
    </w:p>
    <w:p>
      <w:pPr>
        <w:pStyle w:val="Normal"/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łazienkach do poziomu 210 cm nad posadzką stosuje się przeciwwilgociowy środek uszczelniający – folia w płynie FP-05 jako wodna dyspersja żywic akrylowych.</w:t>
      </w:r>
    </w:p>
    <w:p>
      <w:pPr>
        <w:pStyle w:val="Normal"/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Wyprawa tynkarska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iegi schodowe i podesty od spodu – tynk pocieniony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WYKOŃCZENIE ŚCIAN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Calibri" w:cs="Arial" w:ascii="Arial Narrow" w:hAnsi="Arial Narrow"/>
          <w:b/>
          <w:bCs/>
        </w:rPr>
        <w:t>Zgodnie z metkami pomieszczeń na rys. parteru i I piętra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Calibri" w:cs="Arial" w:ascii="Arial Narrow" w:hAnsi="Arial Narrow"/>
          <w:b/>
          <w:bCs/>
        </w:rPr>
        <w:t>Pomieszczenia mokre</w:t>
      </w:r>
      <w:r>
        <w:rPr>
          <w:rFonts w:eastAsia="Calibri" w:cs="Arial" w:ascii="Arial Narrow" w:hAnsi="Arial Narrow"/>
        </w:rPr>
        <w:t xml:space="preserve"> – WC, pom. socjalne i porządkowe – ściany należy wykończyć płytkami z glazury na wysokość 210 cm, w szatniach i łazienkach do pełnej wysokości, powyżej malować farbą lateksową półmatową– łatwa do zmywania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Calibri" w:cs="Arial" w:ascii="Arial Narrow" w:hAnsi="Arial Narrow"/>
          <w:b/>
          <w:bCs/>
        </w:rPr>
        <w:t>Pomieszczenia garażowe</w:t>
      </w:r>
      <w:r>
        <w:rPr>
          <w:rFonts w:eastAsia="Calibri" w:cs="Arial" w:ascii="Arial Narrow" w:hAnsi="Arial Narrow"/>
        </w:rPr>
        <w:t xml:space="preserve"> – wyprawa tynkarska kamyczkowa o drobnym uziarnieniu zabezpieczona powłoką ochronną do wysokości 210 cm – łatwa do zmywania.</w:t>
      </w:r>
    </w:p>
    <w:p>
      <w:pPr>
        <w:pStyle w:val="Normal"/>
        <w:spacing w:lineRule="auto" w:line="252"/>
        <w:ind w:left="567" w:hanging="0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Calibri" w:cs="Arial" w:ascii="Arial Narrow" w:hAnsi="Arial Narrow"/>
          <w:b/>
          <w:bCs/>
        </w:rPr>
        <w:t xml:space="preserve">Komunikacja, klatka schodowa </w:t>
      </w:r>
      <w:r>
        <w:rPr>
          <w:rFonts w:eastAsia="Calibri" w:cs="Arial" w:ascii="Arial Narrow" w:hAnsi="Arial Narrow"/>
        </w:rPr>
        <w:t>– wyprawa tynkarska kamyczkowa o drobnym uziarnieniu o estetycznej fakturze i kolorystyce – kolor szary NCS S 1500-N.</w:t>
      </w:r>
    </w:p>
    <w:p>
      <w:pPr>
        <w:pStyle w:val="Normal"/>
        <w:spacing w:lineRule="auto" w:line="252"/>
        <w:ind w:left="567" w:hanging="0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  <w:b/>
          <w:bCs/>
        </w:rPr>
        <w:t xml:space="preserve">W pozostałych pomieszczeniach 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eastAsia="Liberation Serif;Times New Roman" w:cs="Arial" w:ascii="Arial Narrow" w:hAnsi="Arial Narrow"/>
          <w:b/>
          <w:bCs/>
        </w:rPr>
        <w:t xml:space="preserve">ciany malować </w:t>
      </w:r>
      <w:r>
        <w:rPr>
          <w:rFonts w:eastAsia="Liberation Serif;Times New Roman" w:cs="Arial" w:ascii="Arial Narrow" w:hAnsi="Arial Narrow"/>
          <w:b/>
          <w:bCs/>
          <w:kern w:val="2"/>
        </w:rPr>
        <w:t>farbą: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Farba lateksowa w pó</w:t>
      </w:r>
      <w:r>
        <w:rPr>
          <w:rFonts w:eastAsia="Calibri" w:cs="Arial" w:ascii="Arial Narrow" w:hAnsi="Arial Narrow"/>
        </w:rPr>
        <w:t xml:space="preserve">łmatowa do wysokości 210 cm : </w:t>
      </w:r>
    </w:p>
    <w:p>
      <w:pPr>
        <w:pStyle w:val="Normal"/>
        <w:spacing w:lineRule="auto" w:line="252"/>
        <w:ind w:left="567" w:hanging="0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-Wodorozcie</w:t>
      </w:r>
      <w:r>
        <w:rPr>
          <w:rFonts w:eastAsia="Calibri" w:cs="Arial" w:ascii="Arial Narrow" w:hAnsi="Arial Narrow"/>
        </w:rPr>
        <w:t>ńczalna, bez rozpuszczalnik</w:t>
      </w:r>
      <w:r>
        <w:rPr>
          <w:rFonts w:eastAsia="Liberation Serif;Times New Roman" w:cs="Arial" w:ascii="Arial Narrow" w:hAnsi="Arial Narrow"/>
        </w:rPr>
        <w:t>ów, co przyczynia si</w:t>
      </w:r>
      <w:r>
        <w:rPr>
          <w:rFonts w:eastAsia="Calibri" w:cs="Arial" w:ascii="Arial Narrow" w:hAnsi="Arial Narrow"/>
        </w:rPr>
        <w:t>ę do poprawy ochrony zdrowia os</w:t>
      </w:r>
      <w:r>
        <w:rPr>
          <w:rFonts w:eastAsia="Liberation Serif;Times New Roman" w:cs="Arial" w:ascii="Arial Narrow" w:hAnsi="Arial Narrow"/>
        </w:rPr>
        <w:t>ób zawodowo zajmuj</w:t>
      </w:r>
      <w:r>
        <w:rPr>
          <w:rFonts w:eastAsia="Calibri" w:cs="Arial" w:ascii="Arial Narrow" w:hAnsi="Arial Narrow"/>
        </w:rPr>
        <w:t>ących się malowaniem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-Bez plastyfikatorów, co przyczynia si</w:t>
      </w:r>
      <w:r>
        <w:rPr>
          <w:rFonts w:eastAsia="Calibri" w:cs="Arial" w:ascii="Arial Narrow" w:hAnsi="Arial Narrow"/>
        </w:rPr>
        <w:t>ę do poprawy ochrony zdrowia użytkownik</w:t>
      </w:r>
      <w:r>
        <w:rPr>
          <w:rFonts w:eastAsia="Liberation Serif;Times New Roman" w:cs="Arial" w:ascii="Arial Narrow" w:hAnsi="Arial Narrow"/>
        </w:rPr>
        <w:t>ów malowanych pomieszcze</w:t>
      </w:r>
      <w:r>
        <w:rPr>
          <w:rFonts w:eastAsia="Calibri" w:cs="Arial" w:ascii="Arial Narrow" w:hAnsi="Arial Narrow"/>
        </w:rPr>
        <w:t>ń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- Tworzy cienkie, dyfuzyjne pow</w:t>
      </w:r>
      <w:r>
        <w:rPr>
          <w:rFonts w:eastAsia="Calibri" w:cs="Arial" w:ascii="Arial Narrow" w:hAnsi="Arial Narrow"/>
        </w:rPr>
        <w:t>łoki lateksowe, nie zalewające naturalnej faktury podłoża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- Odporno</w:t>
      </w:r>
      <w:r>
        <w:rPr>
          <w:rFonts w:eastAsia="Calibri" w:cs="Arial" w:ascii="Arial Narrow" w:hAnsi="Arial Narrow"/>
        </w:rPr>
        <w:t>ść na szorowanie na mokro wg PN-EN-13300: klasa 2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- Nie przyci</w:t>
      </w:r>
      <w:r>
        <w:rPr>
          <w:rFonts w:eastAsia="Calibri" w:cs="Arial" w:ascii="Arial Narrow" w:hAnsi="Arial Narrow"/>
        </w:rPr>
        <w:t>ąga kurzu, przez co ściany pozostają dłużej czyste (szczeg</w:t>
      </w:r>
      <w:r>
        <w:rPr>
          <w:rFonts w:eastAsia="Liberation Serif;Times New Roman" w:cs="Arial" w:ascii="Arial Narrow" w:hAnsi="Arial Narrow"/>
        </w:rPr>
        <w:t>ólnie w nara</w:t>
      </w:r>
      <w:r>
        <w:rPr>
          <w:rFonts w:eastAsia="Calibri" w:cs="Arial" w:ascii="Arial Narrow" w:hAnsi="Arial Narrow"/>
        </w:rPr>
        <w:t>żonych na nadmierne gromadzenie się kurzu miejscach jak narożniki ścian, okolice kratek wentylacyjnych, czy grzejnik</w:t>
      </w:r>
      <w:r>
        <w:rPr>
          <w:rFonts w:eastAsia="Liberation Serif;Times New Roman" w:cs="Arial" w:ascii="Arial Narrow" w:hAnsi="Arial Narrow"/>
        </w:rPr>
        <w:t>ów)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 xml:space="preserve">- Odporna na </w:t>
      </w:r>
      <w:r>
        <w:rPr>
          <w:rFonts w:eastAsia="Calibri" w:cs="Arial" w:ascii="Arial Narrow" w:hAnsi="Arial Narrow"/>
        </w:rPr>
        <w:t>łagodne (nie zawierające alkoholi) środki dezynfekcyjne i detergenty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- wykonana w technologii E.L.F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Odporno</w:t>
      </w:r>
      <w:r>
        <w:rPr>
          <w:rFonts w:eastAsia="Calibri" w:cs="Arial" w:ascii="Arial Narrow" w:hAnsi="Arial Narrow"/>
        </w:rPr>
        <w:t xml:space="preserve">ść na szorowanie na mokro </w:t>
      </w:r>
      <w:r>
        <w:rPr>
          <w:rFonts w:eastAsia="Liberation Serif;Times New Roman" w:cs="Arial" w:ascii="Arial Narrow" w:hAnsi="Arial Narrow"/>
        </w:rPr>
        <w:t>Klasa 2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Zdolno</w:t>
      </w:r>
      <w:r>
        <w:rPr>
          <w:rFonts w:eastAsia="Calibri" w:cs="Arial" w:ascii="Arial Narrow" w:hAnsi="Arial Narrow"/>
        </w:rPr>
        <w:t xml:space="preserve">ść krycia - </w:t>
      </w:r>
      <w:r>
        <w:rPr>
          <w:rFonts w:eastAsia="Liberation Serif;Times New Roman" w:cs="Arial" w:ascii="Arial Narrow" w:hAnsi="Arial Narrow"/>
        </w:rPr>
        <w:t>2 klasa krycia w zakresie: 150-190ml/m2 dla koloru bia</w:t>
      </w:r>
      <w:r>
        <w:rPr>
          <w:rFonts w:eastAsia="Calibri" w:cs="Arial" w:ascii="Arial Narrow" w:hAnsi="Arial Narrow"/>
        </w:rPr>
        <w:t>łego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 xml:space="preserve">Granulacja drobna (&lt;100 µm) 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  <w:b/>
          <w:bCs/>
        </w:rPr>
        <w:t xml:space="preserve">Powyżej w pozostałych pomieszczeniach 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eastAsia="Liberation Serif;Times New Roman" w:cs="Arial" w:ascii="Arial Narrow" w:hAnsi="Arial Narrow"/>
          <w:b/>
          <w:bCs/>
        </w:rPr>
        <w:t xml:space="preserve">ciany i sufity malować </w:t>
      </w:r>
      <w:r>
        <w:rPr>
          <w:rFonts w:eastAsia="Liberation Serif;Times New Roman" w:cs="Arial" w:ascii="Arial Narrow" w:hAnsi="Arial Narrow"/>
          <w:b/>
          <w:bCs/>
          <w:kern w:val="2"/>
        </w:rPr>
        <w:t>farbą: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Liberation Serif;Times New Roman" w:cs="Arial" w:ascii="Arial Narrow" w:hAnsi="Arial Narrow"/>
        </w:rPr>
        <w:t>Farba emulsyjna dyspersyjna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POSADZK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right" w:pos="8222" w:leader="none"/>
        </w:tabs>
        <w:spacing w:lineRule="auto" w:line="252"/>
        <w:ind w:left="1429" w:hanging="100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Gres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  <w:iCs/>
          <w:sz w:val="22"/>
          <w:szCs w:val="22"/>
        </w:rPr>
        <w:tab/>
      </w:r>
      <w:r>
        <w:rPr>
          <w:rFonts w:cs="Arial" w:ascii="Arial Narrow" w:hAnsi="Arial Narrow"/>
        </w:rPr>
        <w:t>Zgodnie z wymaganiami technicznymi norm PN-EN 100 /wytrzymałość na zginanie/, PN-EN 101 /twardość wg skali Mohsa, PN-EN 102 /ścieranie wgłębne/, PN-EN 103 /rozszerzalność liniowa/, PN-EN 104 /zmiana temperatur/, PN-EN 106 /lub 122 /odporność chemiczna, wsp. Tarcia, stopień poślizgowości/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Płytki gresowe na zaprawie cementowej klejowej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Rozmiar : komunikacja 30x30cm z wkładkami, łazienki, toalety 60x30, 30x30 cm, pomieszczenia techniczne i mag. 30x30 cm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Grubość</w:t>
        <w:tab/>
        <w:t>10 mm, Rektyfikacja</w:t>
        <w:tab/>
        <w:t>Tak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Powierzchnia</w:t>
        <w:tab/>
        <w:t>Mat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komunikacja wewn, schody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Ścieralność</w:t>
        <w:tab/>
        <w:t>V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Antypoślizgowość</w:t>
        <w:tab/>
        <w:t>R9 – strefa wejściowa wewnętrzna, komunikacja, R10 – łazienki, toalety, pomieszczenia warsztatowe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Mrozoodporność</w:t>
        <w:tab/>
        <w:t>Tak</w:t>
      </w:r>
    </w:p>
    <w:p>
      <w:pPr>
        <w:pStyle w:val="Normal"/>
        <w:spacing w:lineRule="auto" w:line="252"/>
        <w:ind w:left="567" w:hanging="0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right" w:pos="8222" w:leader="none"/>
        </w:tabs>
        <w:spacing w:lineRule="auto" w:line="252"/>
        <w:ind w:left="1429" w:hanging="100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ładzina podłogowa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</w:rPr>
        <w:tab/>
        <w:t>Proponuje się w pomieszczeniach ogólnych wykładzinę homogeniczną rulonową przeznaczoną do obiektów użyteczności publicznej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ładzina z PCV spawana o grubości 2,0 mm  zgodnie z wymaganiami technicznymi polskiej normy PN-75/B-04270. Na cokole z wywinięciem wykładziny na wysokość 10cm z użyciem wewnętrznego profilu usztywniającego HPR 50x50. Wykładzina układana z rulonu o szerokości 2m. 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Uzyskała ocenę Polskiego Zakładu Higieny do użytku w obiektach publicznych. Na podstawie badań ogniowych wykładzina została skwalifikowana jako trudno zapalna wg Klasyfikacji Ogniowej ITB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Posadzki - wykładzina PCV; elastyczna, homogeniczna, jednowarstwowa, antyelektrostatyczna, odporna na ścieranie, antypoślizgowa (min. R9), odporna na nacisk punktowy i nie wymagająca akrylowania. Cokół na ścianęie do wysokość 10 cm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right" w:pos="8222" w:leader="none"/>
        </w:tabs>
        <w:spacing w:lineRule="auto" w:line="252"/>
        <w:ind w:left="1429" w:hanging="100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lej do wykładziny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</w:rPr>
        <w:tab/>
        <w:t xml:space="preserve">Stosuje się klej do wykładzin z PCV. 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Podłoże pod klej musi być czyste i równe bez zarysowań. Wszystkie zabrudzenia usuwać preparatem impregnującym, rysy i spękania wypełnić masą reparacyjną cementową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Wykładzinę przyklejać równomiernie na całej powierzchni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right" w:pos="8222" w:leader="none"/>
        </w:tabs>
        <w:spacing w:lineRule="auto" w:line="252"/>
        <w:ind w:left="1429" w:hanging="100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asa samopoziomująca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</w:rPr>
        <w:tab/>
        <w:t>Pod wykładziny stosuje się warstwę wyrównawczą jako masę samopoziomującą do wyrównywania 0,5-5mm w jednej czynności roboczej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POSADZKA PRZEMYSŁOWA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</w:rPr>
        <w:tab/>
        <w:t>Podłoga na gruncie - system posadzki przemysłowej z zatarciem na głądko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Grubość płyty odpowiednio do rozłożonych obciążeń technologicznych przyjmuje się nacisk 2t na m2. Podłoże na gruncie stanowi dobrze zageszczona podsypka z pospólki z warstwą poślizgowo – izolacyjną z grubych folii polietylenowych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apotkania gruntów nienośnych w podłożu należy je wymienić na pospółkę i dogęścić do Is 0,98.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</w:rPr>
        <w:tab/>
        <w:t>Posadzki należy wykonać zgodnie z wytycznymi producenta.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 Narrow" w:hAnsi="Arial Narrow"/>
        </w:rPr>
        <w:tab/>
        <w:t>Posadzkę przemysłową w pomieszczeniach warsztatowych zaprojektowano jako nacinaną płytę betonową wykonaną z betonu C25/30 zbrojoną włóknem polimerowym w ilości 2,5 kg/m3 betonu. Płytę posadowić na warstwie chudego betonu C8/10, grubości 10 cm za pośrednictwem podwójnej warstwy folii PE gr.0,2mm układanej na zakład 30cm. Płytę zdylatować obwodowo i powierzchniowo zgodnie z projektem archietktonicznym, dylatacje wykonać, jako nacinane o grubości min. 6mm oraz wysokości 1/4-1/3 grubości płyty posadzki. Dylatacje wypełnić po 28dniach sznurem dylatacyjnym oraz elastyczną masą dylatacyjną. Zaleca się dodatkowo wykończenie płyty preparatem o najwyższej klasie ścieralności A 1,5 i dozowaniu nie mniejszym jak 5.0 kg/m2 ± 10%. Posadzka winna być zaimpregnowana preparatem bezpośrednio po zakończeniu procesu zacierania w celu zapobieżeniu zbyt szybkiej utraty wilgoci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dbudowa pod projektowaną płytę musi spełniać poniższe warunki: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/>
      </w:pPr>
      <w:r>
        <w:rPr>
          <w:rFonts w:eastAsia="Arial"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tórny moduł odkształcenia podbudowy nie może być mniejszy niż 120 Mpa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/>
      </w:pPr>
      <w:r>
        <w:rPr>
          <w:rFonts w:eastAsia="Arial"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osunek modułu wtórnego do pierwotnego odkształcenia Ev2/ Ev1 ≤ 2,2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/>
      </w:pPr>
      <w:r>
        <w:rPr>
          <w:rFonts w:eastAsia="Arial"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oziom podbudowy należy wykonać z dokładnością do +/- 1,5 cm na całej powierzchni. 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</w:rPr>
        <w:t>Posadzki należy wykonywać po zakończeniu wszystkich robót budowlanych wykończeniowych i instalacyjnych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Dylatacja posadzek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sadzki i warstwy podkładowe wykonać jako „pływające” i powinny być oddzielone od pionowych stałych elementów budynku paskiem styropianu o grubości 1 cm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warstwie podkładowej powinny być wykonane szczeliny dylatacyj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right" w:pos="8222" w:leader="none"/>
        </w:tabs>
        <w:suppressAutoHyphens w:val="true"/>
        <w:spacing w:lineRule="auto" w:line="252"/>
        <w:ind w:left="1134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miejscu przebiegu dylatacji konstrukcji budyn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right" w:pos="8222" w:leader="none"/>
        </w:tabs>
        <w:suppressAutoHyphens w:val="true"/>
        <w:spacing w:lineRule="auto" w:line="252"/>
        <w:ind w:left="1134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dzielające fragmenty powierzchni o różniących się wymiar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right" w:pos="8222" w:leader="none"/>
        </w:tabs>
        <w:suppressAutoHyphens w:val="true"/>
        <w:spacing w:lineRule="auto" w:line="252"/>
        <w:ind w:left="1134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dzielenia podłogi od innych elementów konstrukcji budynku (ścian, słupów, schodów itp.) lub oddzielenia konstrukcji podłogi od podłoża albo posadzki od podkładu.</w:t>
      </w:r>
    </w:p>
    <w:p>
      <w:pPr>
        <w:pStyle w:val="Normal"/>
        <w:tabs>
          <w:tab w:val="clear" w:pos="708"/>
          <w:tab w:val="left" w:pos="2977" w:leader="none"/>
          <w:tab w:val="right" w:pos="8222" w:leader="none"/>
        </w:tabs>
        <w:spacing w:lineRule="auto" w:line="252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czeliny dylatacyjne przeciwskurczowe należy wykonywać w podkładach z zaprawy cementowej lub betonu. Powinny one dzielić powierzchnię podłogi wewnątrz obiektu na pola o powierzchni nie większej niż 36m2, przy długości boku prostokąta nie przekraczającej 6m. Natomiast na zewnątrz pola dylatacji posadzek nie powinny być większe niż 5m2  przy maksymalnej długości boku 3m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2230" w:leader="none"/>
        </w:tabs>
        <w:suppressAutoHyphens w:val="true"/>
        <w:spacing w:lineRule="auto" w:line="252" w:before="0" w:after="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UFITY PODWIESZAN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ab/>
        <w:t>Sufity podwieszane w komunikacji z kasetonów ze sprasowanej wełny mineralnej na tragarzach zagłębionych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ab/>
        <w:t>W pomieszczeniach umywalni z płyty gipsowo-kartonowej na ruszcie z blachy stalowej ocynkowanej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ab/>
        <w:t>Sufity podwieszane – dopuszczone do stosowania w obiektach publicznych, systemowe, modułowe, na ruszcie stalowym ocynkowanym lub aluminiowym na zwieszakach mocowanych do sufitu, z wypełnieniem płytami z prasowanej wełny mineralnej, higienicznymi (tj. pokrytymi farbami powstrzymującymi rozwój bakterii, pleśni i drożdży); w pomieszczeniach mokrych należy stosować sufity o podwyższonej odporności na zawilgocenia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ab/>
        <w:t>Sufity należy instalować na wysokości umożliwiającej przeprowadzenie ponad nimi instalacji elektrycznych, wentylacyjnych, gazów medycznych, etc,</w:t>
      </w:r>
    </w:p>
    <w:p>
      <w:pPr>
        <w:pStyle w:val="ATzwyky"/>
        <w:tabs>
          <w:tab w:val="clear" w:pos="708"/>
          <w:tab w:val="left" w:pos="1276" w:leader="none"/>
        </w:tabs>
        <w:spacing w:lineRule="auto" w:line="276"/>
        <w:ind w:left="1068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numPr>
          <w:ilvl w:val="1"/>
          <w:numId w:val="13"/>
        </w:numPr>
        <w:jc w:val="both"/>
        <w:rPr>
          <w:rFonts w:ascii="Arial Narrow" w:hAnsi="Arial Narrow" w:cs="Arial"/>
          <w:bCs w:val="false"/>
        </w:rPr>
      </w:pPr>
      <w:bookmarkStart w:id="7" w:name="__RefHeading___Toc135605508"/>
      <w:bookmarkEnd w:id="7"/>
      <w:r>
        <w:rPr>
          <w:rFonts w:cs="Arial" w:ascii="Arial Narrow" w:hAnsi="Arial Narrow"/>
          <w:bCs w:val="false"/>
        </w:rPr>
        <w:t>UWAGI KOŃCOW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zmiany w projekcie mające wpływ na zewnętrzną formę oraz konstrukcję budynku, należy uzgodnić z projektantem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zastosowane materiały powinny być wprowadzone do obrotu wyrobów budowlanych poprzez :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 oznakowanie CE, co oznacza, że dokonano oceny zgodności wyrobu z normą zharmonizowaną albo europejską aprobatą techniczną bądź krajową specyfikacją techniczną państwa członkowskiego Unii Europejskiej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 wyrób został umieszczony w określonym przez Komisję Europejską wykazie wyrobów mających niewielkie znaczenie dla zdrowia i bezpieczeństwa, dla których producent wydał deklarację zgodności z uznanymi regułami sztuki budowlanej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 oznakowany jest znakiem budowlanym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elkie roboty winny być wykonane pod nadzorem osób uprawnionych zgodnie z “Warunkami technicznymi wykonania i odbioru robót budowlanych”, zgodnie z zasadami BHP 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podanych dokładnych materiałów i producentów dopuszcza się zastosowanie innych produktów o właściwościach nie gorszych niż zaproponowane i dopuszczone do obrotu i powszechnego stosowania w budownictwie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lementy drewniane zaimpregnować środkiem konserwującym i ogniochronnym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lementy stalowe zabezpieczyć środkiem antykorozyjnym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d przystąpieniem do realizacji należy wymiary sprawdzić dokładnie w naturze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ne opisy robót budowlanych zgodnie z rysunkami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zmówieniem stolarki należy sprawdzić wymiary w naturze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068" w:hanging="0"/>
        <w:rPr/>
      </w:pPr>
      <w:r>
        <w:rPr>
          <w:rFonts w:cs="Arial" w:ascii="Arial Narrow" w:hAnsi="Arial Narrow"/>
        </w:rPr>
        <w:t>Opracował:</w:t>
        <w:tab/>
        <w:tab/>
      </w:r>
      <w:r>
        <w:rPr>
          <w:rFonts w:cs="Arial" w:ascii="Arial Narrow" w:hAnsi="Arial Narrow"/>
          <w:lang w:val="de-DE"/>
        </w:rPr>
        <w:t xml:space="preserve">mgr inż. arch. </w:t>
      </w:r>
      <w:r>
        <w:rPr>
          <w:rFonts w:cs="Arial" w:ascii="Arial Narrow" w:hAnsi="Arial Narrow"/>
          <w:b/>
          <w:lang w:val="de-DE"/>
        </w:rPr>
        <w:t>Krzysztof Gawełko</w:t>
      </w:r>
    </w:p>
    <w:p>
      <w:pPr>
        <w:pStyle w:val="Normal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i/>
          <w:iCs/>
          <w:lang w:val="de-DE"/>
        </w:rPr>
        <w:tab/>
        <w:tab/>
        <w:tab/>
        <w:tab/>
        <w:t>upr. nr  34/PDOKK/2019, PD-0514</w:t>
      </w:r>
    </w:p>
    <w:p>
      <w:pPr>
        <w:pStyle w:val="Normal"/>
        <w:spacing w:lineRule="auto" w:line="276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lang w:val="de-DE"/>
        </w:rPr>
        <w:tab/>
        <w:tab/>
        <w:tab/>
        <w:tab/>
        <w:t xml:space="preserve">mgr inż. arch. </w:t>
      </w:r>
      <w:r>
        <w:rPr>
          <w:rFonts w:cs="Arial" w:ascii="Arial Narrow" w:hAnsi="Arial Narrow"/>
          <w:b/>
          <w:lang w:val="de-DE"/>
        </w:rPr>
        <w:t>Katarzyna Gawełko</w:t>
      </w:r>
    </w:p>
    <w:p>
      <w:pPr>
        <w:pStyle w:val="Normal"/>
        <w:rPr>
          <w:rFonts w:ascii="Arial Narrow" w:hAnsi="Arial Narrow" w:cs="Arial"/>
          <w:b/>
          <w:b/>
          <w:lang w:val="de-DE"/>
        </w:rPr>
      </w:pPr>
      <w:r>
        <w:rPr>
          <w:rFonts w:cs="Arial" w:ascii="Arial Narrow" w:hAnsi="Arial Narrow"/>
          <w:b/>
          <w:lang w:val="de-DE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lang w:val="de-DE"/>
        </w:rPr>
      </w:pPr>
      <w:r>
        <w:rPr>
          <w:rFonts w:cs="Arial" w:ascii="Arial Narrow" w:hAnsi="Arial Narrow"/>
          <w:b/>
          <w:lang w:val="de-D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8" w:name="__RefHeading___Toc135605509"/>
      <w:bookmarkEnd w:id="8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ZUT PARTERU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sz w:val="24"/>
          <w:szCs w:val="24"/>
          <w:u w:val="none"/>
        </w:rPr>
      </w:pPr>
      <w:r>
        <w:rPr>
          <w:rFonts w:cs="Arial" w:ascii="Arial Narrow" w:hAnsi="Arial Narrow"/>
          <w:b/>
          <w:sz w:val="24"/>
          <w:szCs w:val="24"/>
          <w:u w:val="none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bookmarkStart w:id="9" w:name="__RefHeading___Toc135605510"/>
      <w:bookmarkEnd w:id="9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ZUT PIĘTRA</w:t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sz w:val="24"/>
          <w:szCs w:val="24"/>
        </w:rPr>
      </w:pPr>
      <w:bookmarkStart w:id="10" w:name="__RefHeading___Toc135605511"/>
      <w:bookmarkEnd w:id="10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ZUT DACHU</w:t>
        <w:tab/>
        <w:tab/>
        <w:tab/>
        <w:tab/>
        <w:tab/>
        <w:tab/>
        <w:tab/>
        <w:t>1:100</w:t>
      </w:r>
      <w:r>
        <w:br w:type="page"/>
      </w:r>
    </w:p>
    <w:p>
      <w:pPr>
        <w:pStyle w:val="Heading3"/>
        <w:ind w:left="56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11" w:name="__RefHeading___Toc135605512"/>
      <w:bookmarkEnd w:id="11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PRZEKRÓJ A-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spacing w:lineRule="auto" w:line="240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bookmarkStart w:id="12" w:name="__RefHeading___Toc135605513"/>
      <w:bookmarkEnd w:id="12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PRZEKRÓJ B-B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</w:r>
    </w:p>
    <w:p>
      <w:pPr>
        <w:pStyle w:val="Heading3"/>
        <w:numPr>
          <w:ilvl w:val="2"/>
          <w:numId w:val="20"/>
        </w:numPr>
        <w:jc w:val="both"/>
        <w:rPr/>
      </w:pPr>
      <w:bookmarkStart w:id="13" w:name="__RefHeading___Toc135605514"/>
      <w:bookmarkEnd w:id="13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PRZEKRÓJ C-C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</w:r>
    </w:p>
    <w:p>
      <w:pPr>
        <w:pStyle w:val="Heading3"/>
        <w:numPr>
          <w:ilvl w:val="2"/>
          <w:numId w:val="20"/>
        </w:numPr>
        <w:jc w:val="both"/>
        <w:rPr/>
      </w:pPr>
      <w:bookmarkStart w:id="14" w:name="__RefHeading___Toc135605515"/>
      <w:bookmarkEnd w:id="14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WARSTWY PRZEKROJOWE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-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15" w:name="__RefHeading___Toc135605516"/>
      <w:bookmarkEnd w:id="15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ELEWACJA ZACHODNIA, ELEWACJA POŁUDNIOW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100</w:t>
      </w:r>
      <w:r>
        <w:br w:type="page"/>
      </w:r>
    </w:p>
    <w:p>
      <w:pPr>
        <w:pStyle w:val="Normal"/>
        <w:spacing w:lineRule="auto" w:line="240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Normal"/>
        <w:spacing w:lineRule="auto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bookmarkStart w:id="16" w:name="__RefHeading___Toc135605517"/>
      <w:bookmarkEnd w:id="16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ELEWACJA WSCHODNIA, ELEWACJA PÓŁNOCN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100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/>
          <w:sz w:val="24"/>
          <w:szCs w:val="24"/>
          <w:u w:val="none"/>
          <w:lang w:val="pl-P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bookmarkStart w:id="17" w:name="__RefHeading___Toc135605518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WIATA ŚMIETNIKOWA</w:t>
      </w:r>
      <w:bookmarkEnd w:id="17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</w:r>
    </w:p>
    <w:p>
      <w:pPr>
        <w:pStyle w:val="Heading3"/>
        <w:numPr>
          <w:ilvl w:val="2"/>
          <w:numId w:val="20"/>
        </w:numPr>
        <w:jc w:val="both"/>
        <w:rPr/>
      </w:pPr>
      <w:bookmarkStart w:id="18" w:name="__RefHeading___Toc135605519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STOLARKA OKIENNA</w:t>
      </w:r>
      <w:bookmarkEnd w:id="18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/>
      </w:pPr>
      <w:bookmarkStart w:id="19" w:name="__RefHeading___Toc135605520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STOLARKA DRZWI ZEWNĘTRZNE</w:t>
      </w:r>
      <w:bookmarkEnd w:id="19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/>
      </w:pPr>
      <w:bookmarkStart w:id="20" w:name="__RefHeading___Toc135605521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STOLARKA DRZWI WEWNĘTRZNE</w:t>
      </w:r>
      <w:bookmarkEnd w:id="20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/>
      </w:pPr>
      <w:bookmarkStart w:id="21" w:name="__RefHeading___Toc135605522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STOLARKA BRAMYGARAŻOWE</w:t>
      </w:r>
      <w:bookmarkEnd w:id="21"/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2" w:name="__RefHeading___Toc135605523"/>
      <w:bookmarkEnd w:id="22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BALUSTRADA KL.SCHODOWA- K1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3" w:name="__RefHeading___Toc135605524"/>
      <w:bookmarkEnd w:id="23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BALUSTRADA KL.SCHODOWA- K2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4" w:name="__RefHeading___Toc135605525"/>
      <w:bookmarkEnd w:id="24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BALUSTRADA KL.SCHODOWA- MOCOWANIE BAL.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5" w:name="__RefHeading___Toc135605526"/>
      <w:bookmarkEnd w:id="25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WYWIETRZAKA DACHOWEG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6" w:name="__RefHeading___Toc135605527"/>
      <w:bookmarkEnd w:id="26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ZAKOŃCZENIA OKAPU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7" w:name="__RefHeading___Toc135605528"/>
      <w:bookmarkEnd w:id="27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ATTYKI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8" w:name="__RefHeading___Toc135605529"/>
      <w:bookmarkEnd w:id="28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POŁĄCZENIA DACHU ZE ŚCIANĄ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29" w:name="__RefHeading___Toc135605530"/>
      <w:bookmarkEnd w:id="29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COKOŁU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0" w:name="__RefHeading___Toc135605531"/>
      <w:bookmarkEnd w:id="30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ZADASZENIA WEJŚCIA- NR 1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2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1" w:name="__RefHeading___Toc135605532"/>
      <w:bookmarkEnd w:id="31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ZADASZENIA WEJŚCIA- NR 2-3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2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2" w:name="__RefHeading___Toc135605533"/>
      <w:bookmarkEnd w:id="32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ZADASZENIA WEJŚCIA- NR 4-5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2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3" w:name="__RefHeading___Toc135605534"/>
      <w:bookmarkEnd w:id="33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ETAL KLATKI STALOWEJ-WARSZTAT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2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4" w:name="__RefHeading___Toc135605535"/>
      <w:bookmarkEnd w:id="34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OZWINIĘCIE ŚCIAN TOALETA SZATNIE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5" w:name="__RefHeading___Toc135605536"/>
      <w:bookmarkEnd w:id="35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OZWINIĘCIE ŚCIAN PRALNIA</w:t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6" w:name="__RefHeading___Toc135605537"/>
      <w:bookmarkEnd w:id="36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OZWINIĘCIE ŚCIAN TOALETA BIUR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7" w:name="__RefHeading___Toc135605538"/>
      <w:bookmarkEnd w:id="37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OZWINIĘCIE ŚCIAN TOALETA OSP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8" w:name="__RefHeading___Toc135605539"/>
      <w:bookmarkEnd w:id="38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OZWINIĘCIE ŚCIAN GARAŻE, KOMUNIKACJA, BIUR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39" w:name="__RefHeading___Toc135605540"/>
      <w:bookmarkEnd w:id="39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WYPOSAŻENIE SZATNI- BRUDNA, CZYST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bookmarkStart w:id="40" w:name="__RefHeading___Toc135605541"/>
      <w:bookmarkEnd w:id="40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KANAŁ .C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41" w:name="__RefHeading___Toc135605542"/>
      <w:bookmarkEnd w:id="41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KANAŁ GARAŻOWY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  <w:r>
        <w:br w:type="page"/>
      </w:r>
    </w:p>
    <w:p>
      <w:pPr>
        <w:pStyle w:val="Normal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Heading3"/>
        <w:numPr>
          <w:ilvl w:val="2"/>
          <w:numId w:val="20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42" w:name="__RefHeading___Toc135605543"/>
      <w:bookmarkEnd w:id="42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DRABINA EWAKUACYJNA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sz w:val="24"/>
          <w:szCs w:val="24"/>
          <w:u w:val="none"/>
        </w:rPr>
      </w:pPr>
      <w:r>
        <w:rPr>
          <w:rFonts w:cs="Arial" w:ascii="Arial Narrow" w:hAnsi="Arial Narrow"/>
          <w:b/>
          <w:sz w:val="24"/>
          <w:szCs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135" w:footer="33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al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EE">
    <w:altName w:val="Gabriola"/>
    <w:charset w:val="00"/>
    <w:family w:val="decorative"/>
    <w:pitch w:val="variable"/>
  </w:font>
  <w:font w:name="HelveticaEE">
    <w:altName w:val="Swis721 BdOul BT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pl-PL"/>
      </w:rPr>
      <w:t xml:space="preserve">str.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53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35" w:leader="none"/>
      </w:tabs>
      <w:ind w:firstLine="119"/>
      <w:rPr>
        <w:sz w:val="18"/>
      </w:rPr>
    </w:pP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889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889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" stroked="t" o:allowincell="f" style="position:absolute;margin-left:4.15pt;margin-top:7.9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column">
                <wp:posOffset>52705</wp:posOffset>
              </wp:positionH>
              <wp:positionV relativeFrom="paragraph">
                <wp:posOffset>100965</wp:posOffset>
              </wp:positionV>
              <wp:extent cx="577215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.15pt;margin-top:7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09080" cy="13468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080" cy="1346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0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8"/>
                            <w:gridCol w:w="251"/>
                            <w:gridCol w:w="4659"/>
                          </w:tblGrid>
                          <w:tr>
                            <w:trPr>
                              <w:trHeight w:val="2121" w:hRule="atLeast"/>
                            </w:trPr>
                            <w:tc>
                              <w:tcPr>
                                <w:tcW w:w="549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465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center" w:pos="3890" w:leader="none"/>
                                  </w:tabs>
                                  <w:snapToGrid w:val="false"/>
                                  <w:ind w:right="553" w:hanging="0"/>
                                  <w:jc w:val="right"/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0.4pt;height:106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0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8"/>
                      <w:gridCol w:w="251"/>
                      <w:gridCol w:w="4659"/>
                    </w:tblGrid>
                    <w:tr>
                      <w:trPr>
                        <w:trHeight w:val="2121" w:hRule="atLeast"/>
                      </w:trPr>
                      <w:tc>
                        <w:tcPr>
                          <w:tcW w:w="549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pPr>
                          <w:r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r>
                        </w:p>
                      </w:tc>
                      <w:tc>
                        <w:tcPr>
                          <w:tcW w:w="2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pPr>
                          <w:r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r>
                        </w:p>
                      </w:tc>
                      <w:tc>
                        <w:tcPr>
                          <w:tcW w:w="465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3890" w:leader="none"/>
                            </w:tabs>
                            <w:snapToGrid w:val="false"/>
                            <w:ind w:right="553" w:hanging="0"/>
                            <w:jc w:val="right"/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pPr>
                          <w:r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  <w:bCs/>
        <w:lang w:val="pl-PL" w:eastAsia="zh-CN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–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3" w:hanging="432"/>
      </w:pPr>
      <w:rPr>
        <w:b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6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283" w:hanging="432"/>
      </w:pPr>
      <w:rPr>
        <w:b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Rys %3. "/>
      <w:lvlJc w:val="left"/>
      <w:pPr>
        <w:tabs>
          <w:tab w:val="num" w:pos="0"/>
        </w:tabs>
        <w:ind w:left="568" w:hanging="0"/>
      </w:pPr>
      <w:rPr>
        <w:sz w:val="24"/>
        <w:b w:val="false"/>
        <w:szCs w:val="24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0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jc w:val="both"/>
      <w:outlineLvl w:val="3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0"/>
      </w:numPr>
      <w:jc w:val="both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0"/>
      </w:numPr>
      <w:pBdr>
        <w:top w:val="double" w:sz="12" w:space="1" w:color="000000"/>
        <w:left w:val="double" w:sz="12" w:space="0" w:color="000000"/>
        <w:bottom w:val="double" w:sz="12" w:space="1" w:color="000000"/>
        <w:right w:val="double" w:sz="12" w:space="1" w:color="000000"/>
      </w:pBdr>
      <w:shd w:fill="CCCCCC" w:val="clear"/>
      <w:outlineLvl w:val="6"/>
    </w:pPr>
    <w:rPr>
      <w:rFonts w:ascii="Technical;Times New Roman" w:hAnsi="Technical;Times New Roman" w:cs="Technical;Times New Roman"/>
      <w:b/>
      <w:sz w:val="4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0"/>
      </w:numPr>
      <w:spacing w:before="5000" w:after="0"/>
      <w:jc w:val="center"/>
      <w:outlineLvl w:val="7"/>
    </w:pPr>
    <w:rPr>
      <w:rFonts w:ascii="Arial" w:hAnsi="Arial" w:cs="Arial"/>
      <w:b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0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Arial" w:hAnsi="Arial" w:cs="Arial"/>
      <w:b w:val="false"/>
      <w:bCs/>
      <w:i w:val="false"/>
      <w:iCs w:val="false"/>
      <w:sz w:val="28"/>
      <w:szCs w:val="28"/>
    </w:rPr>
  </w:style>
  <w:style w:type="character" w:styleId="WW8Num12z0">
    <w:name w:val="WW8Num12z0"/>
    <w:qFormat/>
    <w:rPr>
      <w:rFonts w:ascii="Symbol" w:hAnsi="Symbol" w:cs="Arial"/>
      <w:b w:val="false"/>
      <w:bCs/>
      <w:i w:val="false"/>
      <w:sz w:val="22"/>
      <w:szCs w:val="22"/>
      <w:lang w:val="pl-PL" w:eastAsia="zh-CN" w:bidi="ar-SA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Arial" w:hAnsi="Arial" w:cs="Arial"/>
      <w:sz w:val="22"/>
      <w:szCs w:val="22"/>
      <w:lang w:val="pl-P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8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8z3">
    <w:name w:val="WW8Num28z3"/>
    <w:qFormat/>
    <w:rPr>
      <w:rFonts w:ascii="Symbol" w:hAnsi="Symbol" w:cs="OpenSymbol;Courier New"/>
      <w:color w:val="000000"/>
      <w:sz w:val="22"/>
      <w:szCs w:val="22"/>
    </w:rPr>
  </w:style>
  <w:style w:type="character" w:styleId="WW8Num32z0">
    <w:name w:val="WW8Num32z0"/>
    <w:qFormat/>
    <w:rPr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lang w:val="pl-PL"/>
    </w:rPr>
  </w:style>
  <w:style w:type="character" w:styleId="WW8Num44z0">
    <w:name w:val="WW8Num44z0"/>
    <w:qFormat/>
    <w:rPr>
      <w:rFonts w:ascii="StarSymbol;Arial Unicode MS" w:hAnsi="StarSymbol;Arial Unicode MS" w:eastAsia="OpenSymbol;Courier New" w:cs="OpenSymbol;Courier New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0z1">
    <w:name w:val="WW8Num50z1"/>
    <w:qFormat/>
    <w:rPr>
      <w:b/>
      <w:i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lang w:val="pl-PL"/>
    </w:rPr>
  </w:style>
  <w:style w:type="character" w:styleId="WW8Num52z0">
    <w:name w:val="WW8Num52z0"/>
    <w:qFormat/>
    <w:rPr>
      <w:rFonts w:ascii="Symbol" w:hAnsi="Symbol" w:cs="Symbol"/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Arial" w:hAnsi="Arial" w:cs="Arial"/>
      <w:sz w:val="22"/>
      <w:szCs w:val="22"/>
      <w:lang w:val="pl-P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Arial Narrow" w:hAnsi="Arial Narrow" w:cs="Arial Narrow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b/>
      <w:sz w:val="32"/>
      <w:u w:val="single"/>
      <w:lang w:val="en-US"/>
    </w:rPr>
  </w:style>
  <w:style w:type="character" w:styleId="Nagwek4Znak">
    <w:name w:val="Nagłówek 4 Znak"/>
    <w:qFormat/>
    <w:rPr>
      <w:rFonts w:ascii="Arial" w:hAnsi="Arial" w:cs="Arial"/>
      <w:b/>
      <w:sz w:val="28"/>
      <w:u w:val="single"/>
      <w:lang w:val="en-US"/>
    </w:rPr>
  </w:style>
  <w:style w:type="character" w:styleId="Nagwek5Znak">
    <w:name w:val="Nagłówek 5 Znak"/>
    <w:qFormat/>
    <w:rPr>
      <w:rFonts w:ascii="Arial" w:hAnsi="Arial" w:cs="Arial"/>
      <w:b/>
      <w:sz w:val="22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echnical;Times New Roman" w:hAnsi="Technical;Times New Roman" w:cs="Technical;Times New Roman"/>
      <w:b/>
      <w:sz w:val="48"/>
      <w:szCs w:val="24"/>
      <w:u w:val="single"/>
      <w:shd w:fill="CCCCCC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Arial" w:hAnsi="Arial" w:cs="Arial"/>
      <w:b/>
      <w:sz w:val="36"/>
      <w:szCs w:val="36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Tekstpodstawowyzwciciem2Znak">
    <w:name w:val="Tekst podstawowy z wcięciem 2 Znak"/>
    <w:qFormat/>
    <w:rPr>
      <w:rFonts w:eastAsia="Andale Sans UI;Arial Unicode MS"/>
      <w:kern w:val="2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ZwrotgrzecznociowyZnak">
    <w:name w:val="Zwrot grzecznościowy Znak"/>
    <w:basedOn w:val="Domylnaczcionkaakapitu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0"/>
      </w:numPr>
      <w:spacing w:lineRule="auto" w:line="276" w:before="480" w:after="0"/>
      <w:jc w:val="center"/>
      <w:outlineLvl w:val="9"/>
    </w:pPr>
    <w:rPr>
      <w:rFonts w:ascii="Cambria" w:hAnsi="Cambria" w:cs="Cambria"/>
      <w:color w:val="365F91"/>
      <w:sz w:val="4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EE;Gabriola" w:hAnsi="TimesEE;Gabriola" w:eastAsia="Times New Roman" w:cs="TimesEE;Gabriola"/>
      <w:color w:val="000000"/>
      <w:sz w:val="24"/>
      <w:szCs w:val="20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szCs w:val="20"/>
    </w:rPr>
  </w:style>
  <w:style w:type="paragraph" w:styleId="WWBodyText212345">
    <w:name w:val="WW-Body Text 212345"/>
    <w:basedOn w:val="Normal"/>
    <w:qFormat/>
    <w:pPr>
      <w:suppressAutoHyphens w:val="true"/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Obszartekstu">
    <w:name w:val="Obszar tekstu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HelveticaEE;Swis721 BdOul BT" w:hAnsi="HelveticaEE;Swis721 BdOul BT" w:cs="HelveticaEE;Swis721 BdOul BT"/>
      <w:szCs w:val="20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b/>
      <w:i/>
      <w:iCs/>
      <w:sz w:val="20"/>
      <w:szCs w:val="20"/>
      <w:lang w:val="en-US" w:eastAsia="en-US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20"/>
      </w:numPr>
      <w:tabs>
        <w:tab w:val="clear" w:pos="708"/>
        <w:tab w:val="left" w:pos="340" w:leader="none"/>
      </w:tabs>
      <w:autoSpaceDE w:val="false"/>
      <w:spacing w:lineRule="atLeast" w:line="300" w:before="120" w:after="60"/>
    </w:pPr>
    <w:rPr>
      <w:color w:val="8064A2"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/>
    </w:pPr>
    <w:rPr>
      <w:bCs/>
      <w:sz w:val="28"/>
      <w:szCs w:val="28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szCs w:val="20"/>
    </w:rPr>
  </w:style>
  <w:style w:type="paragraph" w:styleId="Tekstpodstawowyzwciciem2">
    <w:name w:val="Tekst podstawowy z wcięciem 2"/>
    <w:basedOn w:val="TextBodyIndent"/>
    <w:qFormat/>
    <w:pPr>
      <w:widowControl/>
      <w:suppressAutoHyphens w:val="false"/>
      <w:spacing w:lineRule="auto" w:line="360"/>
      <w:ind w:left="283" w:firstLine="210"/>
    </w:pPr>
    <w:rPr/>
  </w:style>
  <w:style w:type="paragraph" w:styleId="Wypunkt1">
    <w:name w:val="Wypunkt 1"/>
    <w:basedOn w:val="Standard"/>
    <w:qFormat/>
    <w:pPr>
      <w:widowControl w:val="false"/>
      <w:ind w:left="283" w:hanging="283"/>
      <w:jc w:val="both"/>
    </w:pPr>
    <w:rPr>
      <w:rFonts w:ascii="Arial" w:hAnsi="Arial" w:eastAsia="Arial Unicode MS" w:cs="Tahoma"/>
      <w:b/>
      <w:color w:val="000000"/>
      <w:kern w:val="2"/>
      <w:sz w:val="20"/>
      <w:lang w:val="en-US" w:bidi="en-US"/>
    </w:rPr>
  </w:style>
  <w:style w:type="paragraph" w:styleId="Textbody1">
    <w:name w:val="Text body"/>
    <w:basedOn w:val="Standard"/>
    <w:qFormat/>
    <w:pPr>
      <w:widowControl w:val="false"/>
      <w:overflowPunct w:val="true"/>
      <w:autoSpaceDE w:val="true"/>
      <w:spacing w:before="0" w:after="120"/>
    </w:pPr>
    <w:rPr>
      <w:rFonts w:eastAsia="Arial Unicode MS" w:cs="Tahoma"/>
      <w:color w:val="000000"/>
      <w:kern w:val="2"/>
      <w:szCs w:val="24"/>
      <w:lang w:val="en-US" w:bidi="en-US"/>
    </w:rPr>
  </w:style>
  <w:style w:type="paragraph" w:styleId="Lista2">
    <w:name w:val="Lista 2"/>
    <w:basedOn w:val="Standard"/>
    <w:qFormat/>
    <w:pPr>
      <w:widowControl w:val="false"/>
      <w:overflowPunct w:val="true"/>
      <w:autoSpaceDE w:val="true"/>
      <w:ind w:left="566" w:hanging="283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Listapunktowana">
    <w:name w:val="Lista punktowana"/>
    <w:basedOn w:val="Standard"/>
    <w:qFormat/>
    <w:pPr>
      <w:widowControl w:val="false"/>
      <w:numPr>
        <w:ilvl w:val="0"/>
        <w:numId w:val="14"/>
      </w:numPr>
      <w:overflowPunct w:val="true"/>
      <w:autoSpaceDE w:val="true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firstLine="708"/>
      <w:textAlignment w:val="baseline"/>
    </w:pPr>
    <w:rPr>
      <w:rFonts w:eastAsia="Arial Unicode MS" w:cs="Tahoma"/>
      <w:color w:val="000000"/>
      <w:kern w:val="2"/>
      <w:lang w:val="en-US" w:bidi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bCs/>
      <w:i/>
      <w:iCs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Arial Unicode MS" w:cs="Tahoma"/>
      <w:b/>
      <w:color w:val="000000"/>
      <w:kern w:val="2"/>
      <w:sz w:val="28"/>
      <w:lang w:val="en-US" w:bidi="en-US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Arial Unicode MS" w:cs="Tahoma"/>
      <w:b/>
      <w:i/>
      <w:color w:val="000000"/>
      <w:kern w:val="2"/>
      <w:lang w:val="en-US" w:bidi="en-US"/>
    </w:rPr>
  </w:style>
  <w:style w:type="paragraph" w:styleId="Nagwek31">
    <w:name w:val="Nagłówek 31"/>
    <w:basedOn w:val="Nagwek21"/>
    <w:next w:val="Normal"/>
    <w:qFormat/>
    <w:pPr>
      <w:outlineLvl w:val="2"/>
    </w:pPr>
    <w:rPr/>
  </w:style>
  <w:style w:type="paragraph" w:styleId="Nagwek41">
    <w:name w:val="Nagłówek 4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Arial Unicode MS" w:cs="Tahoma"/>
      <w:b/>
      <w:color w:val="000000"/>
      <w:kern w:val="2"/>
      <w:lang w:val="en-US" w:bidi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426" w:firstLine="425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Tzwyky">
    <w:name w:val="AT-zwykły"/>
    <w:basedOn w:val="Normal"/>
    <w:qFormat/>
    <w:pPr>
      <w:spacing w:lineRule="auto" w:line="240"/>
    </w:pPr>
    <w:rPr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/>
    </w:pPr>
    <w:rPr>
      <w:rFonts w:ascii="Courier New" w:hAnsi="Courier New" w:cs="Courier New"/>
      <w:sz w:val="20"/>
      <w:szCs w:val="20"/>
      <w:lang w:val="en-US" w:eastAsia="zh-CN"/>
    </w:rPr>
  </w:style>
  <w:style w:type="paragraph" w:styleId="Listakontynuacja1">
    <w:name w:val="Lista - kontynuacja1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jc w:val="both"/>
    </w:pPr>
    <w:rPr>
      <w:rFonts w:ascii="Arial" w:hAnsi="Arial" w:eastAsia="SimSun;宋体" w:cs="Arial"/>
      <w:kern w:val="2"/>
      <w:lang w:bidi="hi-IN"/>
    </w:rPr>
  </w:style>
  <w:style w:type="paragraph" w:styleId="WWBodyText2">
    <w:name w:val="WW-Body Text 2"/>
    <w:basedOn w:val="Normal"/>
    <w:qFormat/>
    <w:pPr>
      <w:suppressAutoHyphens w:val="true"/>
      <w:spacing w:lineRule="auto" w:line="240"/>
      <w:ind w:left="567" w:firstLine="567"/>
      <w:jc w:val="both"/>
    </w:pPr>
    <w:rPr>
      <w:szCs w:val="2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iersztematu">
    <w:name w:val="Wiersz tematu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spacing w:lineRule="auto" w:line="360"/>
      <w:ind w:firstLine="210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3:43:00Z</dcterms:created>
  <dc:creator>sekretariat</dc:creator>
  <dc:description/>
  <cp:keywords/>
  <dc:language>en-US</dc:language>
  <cp:lastModifiedBy>Krzysiek</cp:lastModifiedBy>
  <cp:lastPrinted>2023-05-21T23:51:00Z</cp:lastPrinted>
  <dcterms:modified xsi:type="dcterms:W3CDTF">2023-05-21T21:51:00Z</dcterms:modified>
  <cp:revision>16</cp:revision>
  <dc:subject/>
  <dc:title/>
</cp:coreProperties>
</file>